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50520" cy="33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 марта 2019 года                                                                                   № 9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970" w:hRule="atLeast"/>
        </w:trPr>
        <w:tc>
          <w:tcPr>
            <w:tcW w:w="5637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признании утратившими силу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которых постановлений администрации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льского поселения «Краснобор»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в сфере административного производства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целях приведения в соответствии с нормами действующего законодательства Республики Коми, руководствуясь Уставом сельского поселения «Краснобор», администрация сельского поселения «Краснобор»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TW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TW"/>
        </w:rPr>
      </w:pPr>
      <w:r>
        <w:rPr>
          <w:rFonts w:cs="Times New Roman"/>
          <w:sz w:val="28"/>
          <w:szCs w:val="28"/>
          <w:lang w:eastAsia="zh-TW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СТАНОВЛЯЕТ: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и силу постановления администрации сельского поселения «Краснобор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4.04.2015 № 12 «Об утверждении положения о порядке работы административной комиссии при администрации сельского поселения «Краснобор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12.05.2015 № 13 «О делопроизводстве в административной комисс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27.05.2015 № 17 «Об административной комиссии при администрации сельского поселения «Краснобор»».</w:t>
      </w:r>
    </w:p>
    <w:p>
      <w:pPr>
        <w:pStyle w:val="Style14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shd w:fill="FFFFFF" w:val="clear"/>
        </w:rPr>
      </w:pPr>
      <w:r>
        <w:rPr>
          <w:rFonts w:cs="Times New Roman"/>
          <w:color w:val="000000"/>
          <w:spacing w:val="3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12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раснобор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.В. Канев</w:t>
            </w:r>
          </w:p>
        </w:tc>
      </w:tr>
    </w:tbl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">
    <w:name w:val=" Знак4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0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Администрация</cp:lastModifiedBy>
  <cp:lastPrinted>2019-03-05T20:45:00Z</cp:lastPrinted>
  <dcterms:modified xsi:type="dcterms:W3CDTF">2019-03-05T17:46:00Z</dcterms:modified>
  <cp:revision>88</cp:revision>
  <dc:subject/>
  <dc:title/>
</cp:coreProperties>
</file>