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января 2019 года                                                                                        № 2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</w:tblGrid>
      <w:tr>
        <w:trPr>
          <w:trHeight w:val="431" w:hRule="atLeast"/>
        </w:trPr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планировки территории под строительство объекта: «Обустройство куста скважин № 20 Щельяюрского нефтяного месторождения (расширение)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постановлением администрации сельского поселения «Краснобор» от 19.11.2018 № 31 «О подготовке проекта планировки территории и проекта межевания территории по объекту «Обустройство куста скважин № 20 Щельяюрского нефтяного месторождения (расширение)»» администрация сельского поселения «Краснобор»</w:t>
      </w:r>
    </w:p>
    <w:p>
      <w:pPr>
        <w:pStyle w:val="Style15"/>
        <w:tabs>
          <w:tab w:val="clear" w:pos="708"/>
          <w:tab w:val="left" w:pos="3267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267" w:leader="none"/>
          <w:tab w:val="center" w:pos="4677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территории под строительство объекта: «Обустройство куста скважин № 20 Щельяюрского нефтяного месторождения (расширение)» согласно приложению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подписания и подлежит официальному опубликованию (обнародованию)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8"/>
        <w:gridCol w:w="2272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_"/>
    <w:basedOn w:val="Style12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20" w:after="30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9-02-12T16:35:00Z</cp:lastPrinted>
  <dcterms:modified xsi:type="dcterms:W3CDTF">2019-02-12T13:35:00Z</dcterms:modified>
  <cp:revision>91</cp:revision>
  <dc:subject/>
  <dc:title/>
</cp:coreProperties>
</file>