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51790" cy="3422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104" r="-102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tabs>
          <w:tab w:val="clear" w:pos="708"/>
          <w:tab w:val="left" w:pos="20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 июля 2018 года                                                                                        № 22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172" w:hRule="atLeast"/>
        </w:trPr>
        <w:tc>
          <w:tcPr>
            <w:tcW w:w="521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муниципального образования сельского поселения «Краснобор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держка субъектов малого и среднего предпринимательства н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и сельского поселения «Краснобор»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7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ru-RU"/>
        </w:rPr>
        <w:t>Федеральным законом от 24.07.2007 № 209-ФЗ «О развитии малого и среднего предпринимательства в Российской Федерации»</w:t>
      </w:r>
      <w:r>
        <w:rPr>
          <w:color w:val="000000"/>
          <w:sz w:val="28"/>
          <w:szCs w:val="28"/>
          <w:shd w:fill="FFFFFF" w:val="clear"/>
        </w:rPr>
        <w:t xml:space="preserve"> администрация сельского поселения «Краснобор»</w:t>
      </w:r>
      <w:r>
        <w:rPr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СТАНОВЛЯЕТ: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муниципального образования сельского поселения «Краснобор» «Поддержка субъектов малого и среднего предпринимательства на территории сельского поселения «Краснобор»», согласно приложению.</w:t>
      </w:r>
    </w:p>
    <w:p>
      <w:pPr>
        <w:pStyle w:val="ConsPlusNormal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обнародования на официальных стендах сельского поселения «Краснобор»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127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.В. Канев</w:t>
            </w:r>
          </w:p>
        </w:tc>
      </w:tr>
    </w:tbl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0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</w:r>
    </w:p>
    <w:p>
      <w:pPr>
        <w:pStyle w:val="Normal"/>
        <w:autoSpaceDE w:val="false"/>
        <w:ind w:left="6096" w:hanging="0"/>
        <w:jc w:val="right"/>
        <w:rPr/>
      </w:pPr>
      <w:r>
        <w:rPr/>
        <w:t>Приложение</w:t>
      </w:r>
    </w:p>
    <w:p>
      <w:pPr>
        <w:pStyle w:val="Normal"/>
        <w:autoSpaceDE w:val="false"/>
        <w:ind w:left="6096" w:hanging="0"/>
        <w:jc w:val="right"/>
        <w:rPr/>
      </w:pPr>
      <w:r>
        <w:rPr/>
        <w:t>к постановлению администрации сельского поселения «Краснобор»</w:t>
      </w:r>
    </w:p>
    <w:p>
      <w:pPr>
        <w:pStyle w:val="Normal"/>
        <w:autoSpaceDE w:val="false"/>
        <w:ind w:left="6096" w:hanging="0"/>
        <w:jc w:val="right"/>
        <w:rPr/>
      </w:pPr>
      <w:r>
        <w:rPr/>
        <w:t>от 20 июля 2018 № 2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сельского поселения «Краснобор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субъектов малого и среднего предпринимательства 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и сельского поселения «Краснобор»»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7229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субъектов малого и среднего предпринимательства на территории сельского поселения «Краснобор» (далее - Программа)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4.07.2007 № 209-ФЗ «О развитии малого и среднего предпринимательства в Российской Федерации»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 «Краснобор»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 «Краснобор»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тор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 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ельского поселения «Краснобор»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развитию малого и среднего предпринимательства на </w:t>
            </w:r>
          </w:p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сельского поселения «Краснобор»</w:t>
            </w:r>
          </w:p>
        </w:tc>
      </w:tr>
      <w:tr>
        <w:trPr>
          <w:trHeight w:val="55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– 2022 годы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не предусмотрено</w:t>
            </w:r>
          </w:p>
        </w:tc>
      </w:tr>
      <w:tr>
        <w:trPr>
          <w:trHeight w:val="52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(показатели)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имущественную поддержку (ед.)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</w:rPr>
        <w:t>Характеристика проблемы, на решение которой направлена программа, оценка приоритетности и обоснование необходимости ее решения программно-целевым методо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муниципального образования сельского поселения «Краснобор»  расположено 5 населенных пунктов: с. Краснобор, п. Ыргеншар, д. Диюр, д. Вертеп, д. Пусты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состоянию на 1 июля 2018 года на территории сельского поселения «Краснобор» насчитывается 26 индивидуальных предпринимателей, 5 малых предприятий. Наиболее привлекательным для субъектов малого и среднего предпринимательства является деятельность, относящаяся к разделу «Оптовая и розничная торговля; ремонт автотранспортных средств, мотоциклов, бытовых изделий и предметов личного пользовани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алое и среднее предпринимательство занимает определенную нишу в системе экономических отношений. Субъекты малого бизнеса более мобильны и легче приспосабливаются к изменяющимся условиям, хотя их инвестиционные возможности невелики. Поэтому необходимо дать свободу развитию малых предприятий, так как они дают необходимую насыщенность рын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азвитие малого и среднего предпринимательства приобретает за последние годы все большее политическое, социальное и экономическое значение, способствуя повышению благосостояния граждан, созданию новых рабочих мест, увеличению доходной части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статье 16 Федерального закона от 24.07.2007 № 209-ФЗ «О развитии малого и среднего предпринимательства в Российской Федерации» и в рамках Соглашения от 13.05.2016 № С-154 о взаимодействии между Правительством Республики Коми и Акционерным обществом «Федеральная корпорация по развитию малого и среднего предпринимательства» имущественная поддержка субъектов малого и среднего предпринимательства оказывается в рамках муниципальных 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позволит в дальнейшем проводить планомерную работу по созданию благоприятного предпринимательского климата, развивать систему поддержки малого и среднего предпринимательства, повышать эффективность этого сектора экономик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Программы </w:t>
      </w:r>
    </w:p>
    <w:p>
      <w:pPr>
        <w:pStyle w:val="Normal"/>
        <w:autoSpaceDE w:val="false"/>
        <w:ind w:left="45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развитию малого и среднего предпринимательства на территории сельского поселения «Краснобор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200"/>
        <w:ind w:left="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требует решения следующей основной задач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казание имущественной поддержки субъектам малого и средне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роки реализации Программы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роки реализации Программы: 2018 – 2022 год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>Система программных мероприят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рограммы осуществляются путем выполнения комплекса взаимоувязанных по срокам, ресурсам, исполнителям и результатам мероприят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сроков их исполнения, источников финансирования, объемов финансирования по годам реализации, исполнителям программных мероприятий представлен в таблице 1: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5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1701"/>
        <w:gridCol w:w="1701"/>
        <w:gridCol w:w="851"/>
        <w:gridCol w:w="850"/>
        <w:gridCol w:w="851"/>
        <w:gridCol w:w="850"/>
        <w:gridCol w:w="750"/>
        <w:gridCol w:w="1673"/>
      </w:tblGrid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6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грамм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ероприятий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грамм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-вания</w:t>
            </w:r>
          </w:p>
        </w:tc>
        <w:tc>
          <w:tcPr>
            <w:tcW w:w="415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 (тыс.руб.)</w:t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 (бюджетополучатели) программных мероприятий</w:t>
            </w:r>
          </w:p>
        </w:tc>
      </w:tr>
      <w:tr>
        <w:trPr>
          <w:trHeight w:val="864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оставление в аренду муниципального имущества сельского поселения «Краснобор»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на долгосрочной основе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в том числе по льготным ставкам арендной платы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2 гг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сельского поселения «Краснобор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е поселение «Краснобор»</w:t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Формирование Перечня муниципального имущества сельского поселения «Краснобор», свободного от прав третьих лиц (за исключением имущественных прав субъектов малого и среднего предпринимательства), в целях предоставления его на долгосрочной основе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в том числе по льготным ставкам арендной платы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2 гг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сельского поселения «Краснобор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е поселение «Краснобор»</w:t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Заключение договоров по предоставлению муниципального имущества сельского поселения «Краснобор», свободного от прав третьих лиц (за исключением имущественных прав субъектов малого и среднего предпринимательства), включенного в Перечень, на долгосрочной основе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в том числе по льготным ставкам арендной платы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2 гг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сельского поселения «Краснобор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е поселение «Краснобор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sz w:val="28"/>
          <w:szCs w:val="28"/>
        </w:rPr>
        <w:t>Финансирование Программы не предусмотрено</w:t>
      </w:r>
      <w:r>
        <w:rPr/>
        <w:t>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ценка ожидаемой социальной эффективности программы.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Индикаторы (показатели) программы.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ая эффективность подпрограммы будет выражаться в сокращении численности безработных, сохранении рабочих мест и создании новых рабочих мест путем увеличения численности занятых в сфере малого и среднего бизнеса. Кроме того, отдельным аспектом социальной эффективности подпрограммы должно стать формирование и поддержание позитивного социально-психологического климата в предпринимательской среде, а также налаженные конструктивные отношения между бизнесом и власть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создать условия для развития малого и среднего предпринимательства, повышения социальной и экономической эффективности его деятельности на основе современной рыночной среды и обеспечить следующе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предпринимателей на ранней стадии их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убъектов малого и среднего бизнеса имущественными ресурсами, повышение эффективности использования недвижимого муниципального имущества 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ы (показатели)  Программ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850"/>
        <w:gridCol w:w="851"/>
        <w:gridCol w:w="850"/>
        <w:gridCol w:w="851"/>
        <w:gridCol w:w="799"/>
      </w:tblGrid>
      <w:tr>
        <w:trPr>
          <w:trHeight w:val="5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(показатели)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и среднего предпринимательства, получивших иму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Система управления и контрол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 за ходом реализации Программы осуществляется администрацией сельского поселения «Краснобор» в соответствии с действующим законодательством и нормативными правовыми актами сельского поселения «Краснобор». 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pacing w:val="-2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basedOn w:val="1"/>
    <w:qFormat/>
    <w:rPr>
      <w:color w:val="000000"/>
      <w:spacing w:val="-2"/>
      <w:sz w:val="28"/>
      <w:szCs w:val="28"/>
    </w:rPr>
  </w:style>
  <w:style w:type="character" w:styleId="Style14">
    <w:name w:val="Основной текст с отступом Знак"/>
    <w:basedOn w:val="1"/>
    <w:qFormat/>
    <w:rPr>
      <w:color w:val="000000"/>
      <w:spacing w:val="-2"/>
      <w:sz w:val="28"/>
      <w:szCs w:val="28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1"/>
    <w:qFormat/>
    <w:rPr>
      <w:sz w:val="24"/>
      <w:szCs w:val="24"/>
    </w:rPr>
  </w:style>
  <w:style w:type="character" w:styleId="Style16">
    <w:name w:val="Основной текст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pacing w:val="-2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00:00Z</dcterms:created>
  <dc:creator>Заместитель</dc:creator>
  <dc:description/>
  <cp:keywords/>
  <dc:language>en-US</dc:language>
  <cp:lastModifiedBy>Администрация</cp:lastModifiedBy>
  <cp:lastPrinted>2018-07-20T09:40:00Z</cp:lastPrinted>
  <dcterms:modified xsi:type="dcterms:W3CDTF">2018-07-20T06:44:00Z</dcterms:modified>
  <cp:revision>15</cp:revision>
  <dc:subject/>
  <dc:title>«Мокчой»                                              сикт овмодчоминса                  администрация</dc:title>
</cp:coreProperties>
</file>