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62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30"/>
          <w:sz w:val="28"/>
          <w:szCs w:val="28"/>
        </w:rPr>
        <w:t>ШУÖ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30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pacing w:val="3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3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 февраля 2018 года                                                                                     № 3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431" w:hRule="atLeast"/>
        </w:trPr>
        <w:tc>
          <w:tcPr>
            <w:tcW w:w="5920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 утверждении перечня специальных мест для размещения печатных предвыборных агитационных материалов на выборах Президента Российской Федерации 18 марта 2018 го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4 Федерального закона от 12.06.2002 № 67-ФЗ «Об основных гарантиях избирательных прав и права на участие в референдуме граждан Российской Федерации», статьей 55 Федерального закона от 10.01.2003 № 19-ФЗ «О выборах Президента Российской Федерации», Уставом сельского поселения «Краснобор» администрация сельского поселения «Краснобор»</w:t>
      </w:r>
    </w:p>
    <w:p>
      <w:pPr>
        <w:pStyle w:val="Style14"/>
        <w:tabs>
          <w:tab w:val="clear" w:pos="708"/>
          <w:tab w:val="left" w:pos="3267" w:leader="none"/>
          <w:tab w:val="center" w:pos="4677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3267" w:leader="none"/>
          <w:tab w:val="center" w:pos="4677" w:leader="none"/>
        </w:tabs>
        <w:spacing w:before="0" w:after="0"/>
        <w:rPr/>
      </w:pPr>
      <w:r>
        <w:rPr>
          <w:sz w:val="28"/>
          <w:szCs w:val="28"/>
        </w:rPr>
        <w:tab/>
      </w:r>
      <w:r>
        <w:rPr>
          <w:spacing w:val="2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специальных мест для размещения печатных предвыборных агитационных материалов на выборах Президента Российской Федерации 18 марта 2018 года согласно прилож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ринятия и подлежит обнарод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328"/>
        <w:gridCol w:w="2272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1"/>
        </w:rPr>
        <w:t xml:space="preserve">Приложение 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1"/>
        </w:rPr>
        <w:t>к постановлению администрации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1"/>
        </w:rPr>
        <w:t>муниципального района «Ижемский»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1"/>
        </w:rPr>
        <w:t>от 02 февраля 2018 года № 3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еречень специальных мест 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 xml:space="preserve">для размещения печатных агитационных материалов на </w:t>
      </w:r>
      <w:r>
        <w:rPr>
          <w:sz w:val="28"/>
          <w:szCs w:val="28"/>
        </w:rPr>
        <w:t>выборах Президента Российской Федерации 18 марта 2018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збират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ицы избирательного учас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специального места для размещения агитационных материа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Ыргенша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Ыргеншар, информационный стенд возле магазина «Ручеек» п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д. 30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ию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Диюр, информационный стенд возле магазина «Полюс» по ул. Почтовая, д. 2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б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раснобор, информационный стенд возле магазина «Хозяюшка» по ул. Центральн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1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Верте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усты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ертеп, информационный стенд возле магазина «Восход» по ул. Школьн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3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устыня, информационный стенд возле магазина «Березка», д. 4а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8-02-14T12:32:00Z</cp:lastPrinted>
  <dcterms:modified xsi:type="dcterms:W3CDTF">2018-07-23T12:24:00Z</dcterms:modified>
  <cp:revision>78</cp:revision>
  <dc:subject/>
  <dc:title/>
</cp:coreProperties>
</file>