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июня 2018 года                                                                                      № 18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70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«Краснобор» от 18 ноября 2015 года № 54 «Об утверждении административных регламентов предоставления муниципальных услуг администрацией сельского поселения «Краснобор»</w:t>
            </w:r>
          </w:p>
          <w:p>
            <w:pPr>
              <w:pStyle w:val="NormalWeb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нормами действующего законодательства Российской Федерации, руководствуясь Уставом сельского поселения «Краснобор», администрация сельского поселения «Красноб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сельского поселения «Краснобор» от 18 ноября 2015 года № 54 «Об утверждении административных регламентов предоставления муниципальных услуг администрацией сельского поселения «Краснобор»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 приложениях 1-35 в 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Досудебный порядок обжалования решений и действий органа, предоставляющего муниципальную услугу, а так же должностных лиц, муниципальных служащих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5.2. дополнить подпунктами 8, 9 следующего содержан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 нарушение срока или порядка выдачи документов по результатам предоставления государственной или муниципальной услуги;</w:t>
      </w:r>
      <w:bookmarkStart w:id="0" w:name="dst225"/>
      <w:bookmarkEnd w:id="0"/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9) 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5.13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По результатам рассмотрения жалобы Органом принимается одно из следующих решений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в удовлетворении жалобы отказывается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2. в приложении 1 «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Выдача разрешения вступить в брак несовершеннолетним лицам, достигшим возраста 16 лет»» пункт 1.3 исключи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 в </w:t>
      </w:r>
      <w:r>
        <w:rPr>
          <w:bCs/>
          <w:sz w:val="28"/>
          <w:szCs w:val="28"/>
        </w:rPr>
        <w:t>приложении 16 «</w:t>
      </w:r>
      <w:r>
        <w:rPr>
          <w:rFonts w:eastAsia="Calibri"/>
          <w:sz w:val="28"/>
          <w:szCs w:val="28"/>
        </w:rPr>
        <w:t xml:space="preserve">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«Перевод жилого помещения в нежилое или нежилого помещения в жилое помещение»» подпункт 3 </w:t>
      </w:r>
      <w:r>
        <w:rPr>
          <w:rFonts w:eastAsia="Calibri"/>
          <w:sz w:val="28"/>
          <w:szCs w:val="28"/>
        </w:rPr>
        <w:t xml:space="preserve">пункта 2.13 </w:t>
      </w:r>
      <w:r>
        <w:rPr>
          <w:bCs/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«- </w:t>
      </w:r>
      <w:r>
        <w:rPr>
          <w:sz w:val="28"/>
          <w:szCs w:val="28"/>
        </w:rPr>
        <w:t>перевод жилого помещения в нежилое помещение в целях осуществления религиозной деятельности не допускается</w:t>
      </w:r>
      <w:r>
        <w:rPr>
          <w:rFonts w:eastAsia="Calibri"/>
          <w:sz w:val="28"/>
          <w:szCs w:val="28"/>
          <w:lang w:eastAsia="en-US"/>
        </w:rPr>
        <w:t>.»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Cs/>
          <w:sz w:val="28"/>
          <w:szCs w:val="28"/>
        </w:rPr>
        <w:t xml:space="preserve">4. в приложении 18 «Административный регламент «Передача муниципального имущества в доверительное управление»»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пункт 1.2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«1.2. Заявителями являются индивидуальный предприниматель или коммерческая организация, за исключением унитарного предприят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1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.В. Канев</w:t>
            </w:r>
          </w:p>
        </w:tc>
      </w:tr>
    </w:tbl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4">
    <w:name w:val=" Знак4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100"/>
    </w:pPr>
    <w:rPr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8-07-02T18:01:00Z</cp:lastPrinted>
  <dcterms:modified xsi:type="dcterms:W3CDTF">2018-07-02T15:02:00Z</dcterms:modified>
  <cp:revision>82</cp:revision>
  <dc:subject/>
  <dc:title/>
</cp:coreProperties>
</file>