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088"/>
      </w:tblGrid>
      <w:tr>
        <w:trPr>
          <w:trHeight w:val="709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"Краснобор"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икт овмöдчöминса администрация</w:t>
            </w:r>
          </w:p>
        </w:tc>
        <w:tc>
          <w:tcPr>
            <w:tcW w:w="303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1625" cy="29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"Краснобор"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 ноября 2016 года                                                                                    № 73</w:t>
      </w:r>
    </w:p>
    <w:p>
      <w:pPr>
        <w:pStyle w:val="Normal"/>
        <w:jc w:val="both"/>
        <w:rPr>
          <w:sz w:val="28"/>
          <w:szCs w:val="28"/>
        </w:rPr>
      </w:pPr>
      <w:r>
        <w:rPr/>
        <w:t>Республика Коми, Ижемский район, с. Красно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</w:tblGrid>
      <w:tr>
        <w:trPr>
          <w:trHeight w:val="1172" w:hRule="atLeast"/>
        </w:trPr>
        <w:tc>
          <w:tcPr>
            <w:tcW w:w="6028" w:type="dxa"/>
            <w:tcBorders/>
          </w:tcPr>
          <w:p>
            <w:pPr>
              <w:pStyle w:val="ConsPlusNormal"/>
              <w:ind w:right="7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сновных направлениях бюджетной и налоговой политики сельского поселения «Краснобор» на очередной финансовый 2017 год и плановый период 2018 и 2019 годов </w:t>
            </w:r>
          </w:p>
          <w:p>
            <w:pPr>
              <w:pStyle w:val="Normal"/>
              <w:ind w:right="7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ind w:right="-2" w:firstLine="709"/>
        <w:jc w:val="both"/>
        <w:rPr/>
      </w:pPr>
      <w:r>
        <w:rPr>
          <w:sz w:val="28"/>
          <w:szCs w:val="28"/>
        </w:rPr>
        <w:t>В соответствии со статьей 172 Бюджетного кодекса Российской Федерации, со статьей 12 Положения «О бюджетном процессе в сельском поселении «Краснобор», утвержденного решением Совета сельского поселения «Краснобор» от 05 декабря 2012 года № 3-3/1 «Об утверждении положения «О бюджетном процессе в сельском поселении «Краснобор»» администрация сельского поселения «Краснобор»</w:t>
      </w:r>
    </w:p>
    <w:p>
      <w:pPr>
        <w:pStyle w:val="ConsPlusNormal"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направления бюджетной и налоговой политики сельского поселения «Краснобор» на очередной финансовый 2017 год и плановый период  2018 и 2019 годов согласно приложению к данному постановлению.</w:t>
      </w:r>
    </w:p>
    <w:p>
      <w:pPr>
        <w:pStyle w:val="ConsPlusNormal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ConsPlusNormal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раснобор»                                             В.В. Канев</w:t>
      </w:r>
    </w:p>
    <w:p>
      <w:pPr>
        <w:pStyle w:val="ConsPlusNormal"/>
        <w:tabs>
          <w:tab w:val="clear" w:pos="708"/>
          <w:tab w:val="left" w:pos="0" w:leader="none"/>
        </w:tabs>
        <w:ind w:right="-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  <w:t xml:space="preserve">сельского поселения «Краснобор»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  <w:t>от 23 ноября 2016 года № 73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бюджетной и налоговой политики сельского поселения «Краснобор» на очередной финансовый 2017 год и плановый период 2018 и 2019 годов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Настоящие Основные направления бюджетной и налоговой политики сельского поселения «Краснобор» на 2017 год и плановый период 2018 и 2019 годов разработаны в рамках составления проекта бюджета сельского поселения «Краснобор» на 2017 год и плановый период 2018 и 2019 годов, а также для повышения качества бюджетного процесса, обеспечения рационального, эффективного и результативного расходования бюджетных средст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firstLine="709"/>
        <w:jc w:val="both"/>
        <w:rPr/>
      </w:pPr>
      <w:r>
        <w:rPr>
          <w:sz w:val="28"/>
          <w:szCs w:val="28"/>
        </w:rPr>
        <w:t>При подготовке Основных направлений учтены положения Послания Президента Российской Федерации Федеральному Собранию Российской Федерации от 03 декабря 2015 года, Основных направлений бюджетной и налоговой политики Республики Коми на 2017 год и плановый период 2018 и 2019 годов, утвержденных Постановлением Правительства Республики Коми 31 августа 2016 года № 422, Концепции социально-экономического развития муниципального образования муниципального района "Ижемский" на период до 2020 года, утвержденной решением Совета муниципального района "Ижемский" от 11.12.2014 N 4-28/3, Основных направлениях бюджетной и налоговой политики муниципального образования муниципального района «Ижемский», утвержденных постановлением администрации муниципального района «Ижемский» от 27 октября 2016 года № 725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итоги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 за 2015 год и 1 полугодие 2016 год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Бюджетная политика, проводимая администрацией сельского поселения «Краснобор», направлена на решение приоритетных задач социально-экономического развития, в числе основных - улучшение условий жизни населения сельского поселения «Краснобор»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Основным источником формирования доходной части сельского поселения по-прежнему остаются безвозмездные поступления, в 2015 году поступило – 4 410 тыс. рублей, что составляет 90% от общих доход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обственных налоговых и неналоговых доходов поступило в 2015 году - 533 тыс. рублей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том числе налог на доходы с физических лиц - 371 тыс.рублей (в 2014 г. на 133,4 тыс. рублей); единый сельхозналог – 0,3 тыс. рублей ( в 2014 г. - 3 тыс.рублей); налог на имущество - 48 тыс.рублей (в 2014 г. - 51 тыс. рублей); земельный налог - 60 тыс. рублей (в 2014 г. - 47 тыс. рублей); госпошлина - 22 тыс. рублей (в 2014 г. - 19 тыс. рублей); доходы от использования имущества - 29 тыс. рублей (в 2014 г. - 37 тыс. рублей); доходы от оказания платных услуг (работ) и компенсации затрат государства - 1 тыс. рублей (в 2014 г. - 0 тыс. рублей). Доля собственных доходов в общих доходах составила 10%. В структуре собственных доходов бюджета основной составляющей является налог на доходы физических лиц - доля от общих доходов составила 7%, налог на имущество - соответственно 1%, земельный налог – соответственно 0,9%, госпошлина - соответственно 0,4%, доходы от использования имущества - соответственно 0,5%, доходы от оказания платных услуг и компенсации затрат государства - соответственно 0,2%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За первое полугодие текущего года в бюджет поселения поступило доходов на сумму 2445,3 тыс. рублей. Доля собственных доходов в общем объеме поступивших доходов составила 10,4% или 255,3 тыс. рублей, неналоговых доходов 90,4% или 230,9 тыс. рублей. Кассовый план за первое полугодие по собственным доходам выполнен на 113,7%, перевыполнение составило 30,8 тыс. рублей. План перевыполнен по следующим видам доходов: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ошлина выполнена на 147,9% или больше плана поступило 12,6 тыс.рублей;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</w:rPr>
        <w:t>- доходы от использования имущества выполнены на 102,2% или больше плана поступило 12,3 тыс. рублей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 план: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- по налогу на доходы физических лиц в сумме 0,26 тыс. рублей или на 0,4%,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- по налогу на имущество физических лиц в сумме 11,6 тыс. рублей или 52,9%;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Сверх плана поступили пр.неналоговые доходы в сумме 0,1 тыс. рублей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По сравнению с аналогичным периодом 2015 года в текущем году поступления собственных доходов уменьшились на 23,8%, в том числе по налоговым доходам уменьшились на 28%. Причиной снижения поступлений по налоговым доходам является уплата в феврале прошлого года просроченной задолженности по налогу на доходы и земельному налогу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В структуре расходов бюджета сельского поселения «Краснобор» первое место занимает по объему бюджетных ассигнований расходы на общегосударственные вопросы (за 2015 г. 77%), за 9 месяцев 2016 года (81%)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результативности и эффективности использования средств местного бюджета проводится работа по следующим направлениям: 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роченная кредиторская задолженность имеет место к ее снижению;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- осуществляется переход к долгосрочному финансовому планированию и утверждению бюджета сельского поселения «Краснобор» на трехлетний период;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 xml:space="preserve">- с 2015 года на территории сельского поселения «Краснобор» реализуются муниципальная программа. Программа охватывает жилищно-коммунальное хозяйство.  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В рамках перехода к программному принципу формирования бюджета сельского поселения «Краснобор» на основе муниципальных программ в 2016 году проводится работа по актуализации нормативной базы по разработке муниципальных программ поселения. Реализуются мероприятия по разработке проектов муниципальных программ в целях формирования бюджета поселения на 2017 год и плановый период 2018 и 2019 годов на базе муниципальных программ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Обеспечено повышение прозрачности бюджетного процесса путем проведения публичных слушаний по проекту решения Совета сельского поселения «Краснобор» о бюджете сельского поселения на очередной и плановые периоды финансовых годов и по проекту решения Совета сельского поселения «Краснобор» об утверждении отчета об исполнении бюджета сельского поселения за отчетный финансовый год, размещение муниципальных правовых актов, связанных с бюджетным процессом, на официальном сайте Ижемского района в сети «Интернет» и на официальных стендах сельского поселения «Краснобор»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сельском поселении имеются следующие проблемы: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 качественное осуществление финансово-экономического обоснования решений, приводящих к новым расходным обязательствам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2. Цель и основные задачи бюджетной и налоговой политики сельского поселения «Краснобор» на 2017 год и плановый период 2018 и 2019 годы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ой целью бюджетной и налоговой политики сельского поселения «Краснобор» на 2017 год и плановый период 2018 и 2019 годы является дальнейшее развитие экономического потенциала сельского поселения «Краснобор»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Приоритетом является жилищно-коммунальное хозяйство. На эти цели направлено было в 2015 году 766 тыс. рублей. За 9 месяцев текущего года израсходовано 401 тыс. рублей при плане 535 тыс. рублей.</w:t>
      </w:r>
    </w:p>
    <w:p>
      <w:pPr>
        <w:pStyle w:val="Normal"/>
        <w:tabs>
          <w:tab w:val="clear" w:pos="708"/>
          <w:tab w:val="left" w:pos="720" w:leader="none"/>
          <w:tab w:val="left" w:pos="1168" w:leader="none"/>
        </w:tabs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2.2. Повышение эффективности расходования бюджетных средств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будет обеспечено за счет решения следующих основных задач: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исполнение бюджета сельского поселения на базе муниципальных программ;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- совершенствование системы заказов на поставку товаров, выполнение работ, оказание услуг для нужд сельского поселения и размещение планов закупок, планов- графиков закупок на сайте госзакупок;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объема действующих расходных обязательств реальным доходным источникам, а также взвешенный подход при рассмотрении возможности принятия новых бюджетных обязательств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- повышение прозрачности и открытости бюджетного процесса в сельском поселении (проведение публичных слушаний по проекту решения Совета сельского поселения «Краснобор» о бюджете сельского поселения «Краснобор» на очередной год и плановый период и по проекту решения Совета сельского поселения «Краснобор» об исполнении бюджета сельского поселения за отчетный финансовый период; размещение актуальной информации о формировании и исполнении бюджета, размещение утвержденных муниципальных программ и годовых отчетов о ходе их реализации и оценке эффективности на официальном сайте Ижемского района в сети Интернет и на стендах сельского поселения «Краснобор»);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- 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 посредством реализации проекта «Народный бюджет»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Для обеспечения необходимой доходной базы необходимо дальнейшее наращивание налогового потенциала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собственных доходов бюджета сельского поселения на 2017-2019 годы в части налоговых и неналоговых доходов рассчитан на основе основных параметров прогноза социально-экономического развития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Работа по формированию устойчивой собственной доходной базы и создание стимулов по ее наращиванию являются приоритетами налоговой политики на ближайшую перспективу (например, дальнейшая информация населения о регистрации имущества в кадастровой палате, а также постановке на учет неучтенных объектов, выявленных после проведения сплошной инвентаризации имущества).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целях модернизации бюджетного процесса продолжится применение современных телекоммуникационных технологий, будет использоваться информационное взаимодействие с едиными государственными информационными системами.</w:t>
      </w:r>
    </w:p>
    <w:p>
      <w:pPr>
        <w:pStyle w:val="P10"/>
        <w:shd w:fill="FFFFFF" w:val="clear"/>
        <w:tabs>
          <w:tab w:val="clear" w:pos="708"/>
          <w:tab w:val="left" w:pos="0" w:leader="none"/>
        </w:tabs>
        <w:spacing w:before="0" w:after="0"/>
        <w:ind w:right="-2" w:firstLine="709"/>
        <w:jc w:val="both"/>
        <w:rPr/>
      </w:pPr>
      <w:r>
        <w:rPr>
          <w:sz w:val="28"/>
          <w:szCs w:val="28"/>
        </w:rPr>
        <w:t>2.5. Для осуществления финансового и внутреннего контроля за расходованием бюджетных средств, повышения ответственности и соблюдение финансовой дисциплины осуществлять следующие мероприятия: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 в полном объеме исполнение принимаемых бюджетных обязательств;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образования просроченной кредиторской задолженности по ним;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резервов и перераспределение расходов бюджета с учетом изменения бюджетных расходов, направленных в пользу приоритетных направлений и условий, создающих  условия для дальнейшего развития поселения;</w:t>
      </w:r>
    </w:p>
    <w:p>
      <w:pPr>
        <w:pStyle w:val="Normal"/>
        <w:tabs>
          <w:tab w:val="clear" w:pos="708"/>
          <w:tab w:val="left" w:pos="0" w:leader="none"/>
        </w:tabs>
        <w:ind w:right="-2" w:firstLine="709"/>
        <w:jc w:val="both"/>
        <w:rPr/>
      </w:pPr>
      <w:r>
        <w:rPr>
          <w:sz w:val="28"/>
          <w:szCs w:val="28"/>
        </w:rPr>
        <w:t>- проведение взвешенной финансовой политики при принятии новых расходных обязательств с учетом их достоверного финансово-экономического обоснования и возможностей бюдже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Администрация</cp:lastModifiedBy>
  <cp:lastPrinted>2016-12-07T16:53:00Z</cp:lastPrinted>
  <dcterms:modified xsi:type="dcterms:W3CDTF">2016-12-07T15:00:00Z</dcterms:modified>
  <cp:revision>75</cp:revision>
  <dc:subject/>
  <dc:title/>
</cp:coreProperties>
</file>