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08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Краснобор"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икт овмöдчöминса администрация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1625" cy="29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Краснобор"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ноября 2016 года                                                                                    № 74</w:t>
      </w:r>
    </w:p>
    <w:p>
      <w:pPr>
        <w:pStyle w:val="Normal"/>
        <w:jc w:val="both"/>
        <w:rPr>
          <w:sz w:val="28"/>
          <w:szCs w:val="28"/>
        </w:rPr>
      </w:pPr>
      <w:r>
        <w:rPr/>
        <w:t>Республика Коми, Ижемский район, с. Красно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5"/>
      </w:tblGrid>
      <w:tr>
        <w:trPr>
          <w:trHeight w:val="431" w:hRule="atLeast"/>
        </w:trPr>
        <w:tc>
          <w:tcPr>
            <w:tcW w:w="63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 утверждении </w:t>
            </w:r>
            <w:r>
              <w:rPr>
                <w:sz w:val="28"/>
                <w:szCs w:val="28"/>
              </w:rPr>
              <w:t>Предварительных ито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 экономического развит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 «Краснобор» за 9 месяцев 2016 года и ожидаемые итоги социально-экономического развития поселения за 2016 год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Краснобор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 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r>
        <w:rPr>
          <w:sz w:val="28"/>
          <w:szCs w:val="28"/>
        </w:rPr>
        <w:t xml:space="preserve">Предварительные итоги социально-экономического развития сельского поселения «Краснобор» за 9 месяцев 2016 года и ожидаемые итоги социально-экономического развития поселения за 2016 год, </w:t>
      </w:r>
      <w:r>
        <w:rPr>
          <w:color w:val="000000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 Настоящее постановление подлежит обнарод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лселения «Краснобор»                                           В.В. Канев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/>
      </w:pPr>
      <w:r>
        <w:rPr>
          <w:bCs/>
          <w:color w:val="000000"/>
        </w:rPr>
        <w:t xml:space="preserve">Приложение  </w:t>
      </w:r>
    </w:p>
    <w:p>
      <w:pPr>
        <w:pStyle w:val="Normal"/>
        <w:shd w:fill="FFFFFF" w:val="clear"/>
        <w:ind w:firstLine="709"/>
        <w:jc w:val="right"/>
        <w:rPr/>
      </w:pPr>
      <w:r>
        <w:rPr>
          <w:bCs/>
          <w:color w:val="000000"/>
        </w:rPr>
        <w:t xml:space="preserve">к постановлению администрации </w:t>
      </w:r>
    </w:p>
    <w:p>
      <w:pPr>
        <w:pStyle w:val="Normal"/>
        <w:shd w:fill="FFFFFF" w:val="clear"/>
        <w:ind w:firstLine="709"/>
        <w:jc w:val="right"/>
        <w:rPr/>
      </w:pPr>
      <w:r>
        <w:rPr>
          <w:bCs/>
          <w:color w:val="000000"/>
        </w:rPr>
        <w:t>сельского поселения «Краснобор»</w:t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от 23 ноября 2016 № 74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циально-экономического развития сельского поселения «Краснобор» за 9 месяцев 2016 года и ожидаемые итоги социально-экономического развития поселения за 2016 год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ан социально-экономического развития сельского поселения «Краснобор» на 2016 год отражает меры,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Об общих принципах организации местного самоуправления в Российской Федерации», разработан в соответствии с прогнозом социально-экономического развития территории. </w:t>
      </w:r>
    </w:p>
    <w:p>
      <w:pPr>
        <w:pStyle w:val="Normal"/>
        <w:jc w:val="both"/>
        <w:rPr>
          <w:rFonts w:ascii="Courier New" w:hAnsi="Courier New" w:cs="Courier New"/>
          <w:b/>
          <w:b/>
          <w:sz w:val="28"/>
          <w:szCs w:val="28"/>
          <w:u w:val="single"/>
        </w:rPr>
      </w:pPr>
      <w:r>
        <w:rPr>
          <w:rFonts w:cs="Courier New" w:ascii="Courier New" w:hAnsi="Courier New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Бюджетная и налоговая политика 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>Бюджет сельского поселения «</w:t>
      </w:r>
      <w:r>
        <w:rPr>
          <w:sz w:val="28"/>
          <w:szCs w:val="28"/>
          <w:lang w:val="ru-RU"/>
        </w:rPr>
        <w:t>Краснобор</w:t>
      </w:r>
      <w:r>
        <w:rPr>
          <w:sz w:val="28"/>
          <w:szCs w:val="28"/>
        </w:rPr>
        <w:t>» за 9 месяцев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исполнен со следующими показателями: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>Доходная часть бюджета запланирована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4 981,8</w:t>
      </w:r>
      <w:r>
        <w:rPr>
          <w:sz w:val="28"/>
          <w:szCs w:val="28"/>
        </w:rPr>
        <w:t xml:space="preserve"> тыс. руб</w:t>
      </w:r>
      <w:r>
        <w:rPr>
          <w:sz w:val="28"/>
          <w:szCs w:val="28"/>
          <w:lang w:val="ru-RU"/>
        </w:rPr>
        <w:t>лей</w:t>
      </w:r>
      <w:r>
        <w:rPr>
          <w:sz w:val="28"/>
          <w:szCs w:val="28"/>
        </w:rPr>
        <w:t>, фактически за отчетный период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поступило в бюджет сельского поселения «</w:t>
      </w:r>
      <w:r>
        <w:rPr>
          <w:sz w:val="28"/>
          <w:szCs w:val="28"/>
          <w:lang w:val="ru-RU"/>
        </w:rPr>
        <w:t>Краснобор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3 672,6</w:t>
      </w:r>
      <w:r>
        <w:rPr>
          <w:sz w:val="28"/>
          <w:szCs w:val="28"/>
        </w:rPr>
        <w:t xml:space="preserve"> тысяч рублей, что составляет </w:t>
      </w:r>
      <w:r>
        <w:rPr>
          <w:sz w:val="28"/>
          <w:szCs w:val="28"/>
          <w:lang w:val="ru-RU"/>
        </w:rPr>
        <w:t>74%</w:t>
      </w:r>
      <w:r>
        <w:rPr>
          <w:sz w:val="28"/>
          <w:szCs w:val="28"/>
        </w:rPr>
        <w:t xml:space="preserve"> к годовому плану. 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</w:rPr>
        <w:t>Расходная часть бюджета сельского поселения 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утверждена в сумме </w:t>
      </w:r>
      <w:r>
        <w:rPr>
          <w:sz w:val="28"/>
          <w:szCs w:val="28"/>
          <w:lang w:val="ru-RU"/>
        </w:rPr>
        <w:t xml:space="preserve">5 258,7 </w:t>
      </w:r>
      <w:r>
        <w:rPr>
          <w:sz w:val="28"/>
          <w:szCs w:val="28"/>
        </w:rPr>
        <w:t>тыс. руб</w:t>
      </w:r>
      <w:r>
        <w:rPr>
          <w:sz w:val="28"/>
          <w:szCs w:val="28"/>
          <w:lang w:val="ru-RU"/>
        </w:rPr>
        <w:t>лей</w:t>
      </w:r>
      <w:r>
        <w:rPr>
          <w:sz w:val="28"/>
          <w:szCs w:val="28"/>
        </w:rPr>
        <w:t>, исполнение по расходам бюджета за 9 месяцев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составляет </w:t>
      </w:r>
      <w:r>
        <w:rPr>
          <w:sz w:val="28"/>
          <w:szCs w:val="28"/>
          <w:lang w:val="ru-RU"/>
        </w:rPr>
        <w:t xml:space="preserve">3 855,0 </w:t>
      </w:r>
      <w:r>
        <w:rPr>
          <w:sz w:val="28"/>
          <w:szCs w:val="28"/>
        </w:rPr>
        <w:t>тыс. руб</w:t>
      </w:r>
      <w:r>
        <w:rPr>
          <w:sz w:val="28"/>
          <w:szCs w:val="28"/>
          <w:lang w:val="ru-RU"/>
        </w:rPr>
        <w:t>лей</w:t>
      </w:r>
      <w:r>
        <w:rPr>
          <w:sz w:val="28"/>
          <w:szCs w:val="28"/>
        </w:rPr>
        <w:t xml:space="preserve">, или </w:t>
      </w:r>
      <w:r>
        <w:rPr>
          <w:sz w:val="28"/>
          <w:szCs w:val="28"/>
          <w:lang w:val="ru-RU"/>
        </w:rPr>
        <w:t>74</w:t>
      </w:r>
      <w:r>
        <w:rPr>
          <w:sz w:val="28"/>
          <w:szCs w:val="28"/>
        </w:rPr>
        <w:t>% к годовому плану .</w:t>
      </w:r>
    </w:p>
    <w:p>
      <w:pPr>
        <w:pStyle w:val="TextBodyIndent"/>
        <w:spacing w:lineRule="auto" w:line="240"/>
        <w:ind w:firstLine="709"/>
        <w:rPr/>
      </w:pPr>
      <w:r>
        <w:rPr>
          <w:sz w:val="28"/>
          <w:szCs w:val="28"/>
          <w:lang w:val="ru-RU"/>
        </w:rPr>
        <w:t>Дефицит</w:t>
      </w:r>
      <w:r>
        <w:rPr>
          <w:sz w:val="28"/>
          <w:szCs w:val="28"/>
        </w:rPr>
        <w:t xml:space="preserve"> бюджета сельского поселения составляет </w:t>
      </w:r>
      <w:r>
        <w:rPr>
          <w:sz w:val="28"/>
          <w:szCs w:val="28"/>
          <w:lang w:val="ru-RU"/>
        </w:rPr>
        <w:t xml:space="preserve">- 482,0 </w:t>
      </w:r>
      <w:r>
        <w:rPr>
          <w:sz w:val="28"/>
          <w:szCs w:val="28"/>
        </w:rPr>
        <w:t>тыс.руб</w:t>
      </w:r>
      <w:r>
        <w:rPr>
          <w:sz w:val="28"/>
          <w:szCs w:val="28"/>
          <w:lang w:val="ru-RU"/>
        </w:rPr>
        <w:t>лей, в том числе остатки прошлого года 276,9 тыс.рубле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нвестиционная политик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деятельность по формированию свободных инвестиционных площадок под застройку жилья, развитие сельскохозяйственного и промышленного производства; выявление потенциальных инвесторов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Экономику поселения составляют 15 предприятий с образованием юридического лица, 16 индивидуальных предпринимателей без образования юридического лица. Сферы деятельности предприятий разнообразны - хлебно-кондитерское, молочное, производство мяса, предприятия торговли и бытового обслуживания, транспортные услуги, строительство, грузоперевозки, крестьянско-фермерское хозяйство. На территории сельского поселения расположены 23 торговые точки, 1 кафе-столова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ботают 2 отделения почтовой связи, отделение ПАО «Сбербанк России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Муниципальные программы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В целях развития инфраструктуры территории, привлечения инвестиций, улучшения качества жизни населения сельское поселение проводит мероприятия в целях реализации муниципальной программы </w:t>
      </w:r>
      <w:r>
        <w:rPr>
          <w:bCs/>
          <w:sz w:val="28"/>
          <w:szCs w:val="28"/>
        </w:rPr>
        <w:t xml:space="preserve">«Энергосбережение и повышение энергетической эффективности на 2016-2020 годы». </w:t>
      </w:r>
      <w:r>
        <w:rPr>
          <w:sz w:val="28"/>
          <w:szCs w:val="28"/>
        </w:rPr>
        <w:t xml:space="preserve">На 2016 год </w:t>
      </w:r>
      <w:r>
        <w:rPr>
          <w:bCs/>
          <w:sz w:val="28"/>
          <w:szCs w:val="28"/>
        </w:rPr>
        <w:t>запла</w:t>
      </w:r>
      <w:r>
        <w:rPr>
          <w:sz w:val="28"/>
          <w:szCs w:val="28"/>
        </w:rPr>
        <w:t>нировано на программные мероприятия 25,3 тыс. рублей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мография</w:t>
      </w:r>
    </w:p>
    <w:p>
      <w:pPr>
        <w:pStyle w:val="TextBody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щая численность человек, проживающих на территории сельского поселения «</w:t>
      </w:r>
      <w:r>
        <w:rPr>
          <w:sz w:val="28"/>
          <w:szCs w:val="28"/>
          <w:lang w:val="ru-RU"/>
        </w:rPr>
        <w:t>Краснобор</w:t>
      </w:r>
      <w:r>
        <w:rPr>
          <w:sz w:val="28"/>
          <w:szCs w:val="28"/>
        </w:rPr>
        <w:t xml:space="preserve">» составляет </w:t>
      </w:r>
      <w:r>
        <w:rPr>
          <w:sz w:val="28"/>
          <w:szCs w:val="28"/>
          <w:lang w:val="ru-RU"/>
        </w:rPr>
        <w:t>2 369</w:t>
      </w:r>
      <w:r>
        <w:rPr>
          <w:sz w:val="28"/>
          <w:szCs w:val="28"/>
        </w:rPr>
        <w:t xml:space="preserve"> человек. На территории поселения расположены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населенных пунктов: 1 село</w:t>
      </w:r>
      <w:r>
        <w:rPr>
          <w:sz w:val="28"/>
          <w:szCs w:val="28"/>
          <w:lang w:val="ru-RU"/>
        </w:rPr>
        <w:t>, 1 посёлок сельского типа, 3</w:t>
      </w:r>
      <w:r>
        <w:rPr>
          <w:sz w:val="28"/>
          <w:szCs w:val="28"/>
        </w:rPr>
        <w:t xml:space="preserve"> деревн</w:t>
      </w:r>
      <w:r>
        <w:rPr>
          <w:sz w:val="28"/>
          <w:szCs w:val="28"/>
          <w:lang w:val="ru-RU"/>
        </w:rPr>
        <w:t>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ело </w:t>
      </w:r>
      <w:r>
        <w:rPr>
          <w:sz w:val="28"/>
          <w:szCs w:val="28"/>
          <w:lang w:val="ru-RU"/>
        </w:rPr>
        <w:t>Краснобо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- административный </w:t>
      </w:r>
      <w:r>
        <w:rPr>
          <w:sz w:val="28"/>
          <w:szCs w:val="28"/>
        </w:rPr>
        <w:t>центр поселения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осёлок сельского типа Ыргеншар, </w:t>
      </w:r>
      <w:r>
        <w:rPr>
          <w:sz w:val="28"/>
          <w:szCs w:val="28"/>
        </w:rPr>
        <w:t>дерев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Диюр, Пустыня, Вертеп.</w:t>
      </w:r>
      <w:r>
        <w:rPr>
          <w:sz w:val="28"/>
          <w:szCs w:val="28"/>
        </w:rPr>
        <w:t xml:space="preserve"> Отдаленность от первой деревни до последне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0 км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намика родившихся и умерших на территории поселения за 9 месяцев  201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869" w:dyaOrig="3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3.35pt;height:155.2pt" filled="f" o:ole="">
            <v:imagedata r:id="rId4" o:title=""/>
          </v:shape>
          <o:OLEObject Type="Embed" ProgID="" ShapeID="ole_rId3" DrawAspect="Content" ObjectID="_1540884508" r:id="rId3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ельском поселении повышается рождаемость, появляется третий ребенок в семье. Всего на территории сельского поселения зарегистрированы 39 многодетных семей, из них имеющих 4 детей - 7 семей, 5 детей - одна семь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ая культура и спо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16 года были организованы и провед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беге ко Дню 9 Ма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Выступления сельской спортивной команды в лыжной эстафете, полиатлоне, легкоатлетической эстафете, в легкоатлетическом кроссе, в районных соревнованиях по стрельбе, шахматам, настольному тенни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1 место в районной спартакиаде сельская спортивная команда получила денежный сертификат на 50,00 тыс.рублей.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используются средства спонсоров для поощрения побе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поддержка населения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В рамках реализации мероприятий по проведению капитального и текущего ремонта жилых помещений ветеранов Великой Отечественной войны 1941-1945 годов, членов их семей, проживающих на территории Республики Коми, и не имеющих оснований для обеспечения жильем в соответствии с Указом Президента Российской Федерации от 7.05.2008 № 714, на текущий ремонт дома по 50,00 тыс. рублей на 01.10.2016 г. получили 6 человек - ветеранов Великой Отечественной войн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мочия по обеспечению жильем детей–сирот, государственные полномочия в области государственной поддержки граждан имеющих право на получение субсидий (социальных выплат) на приобретение или строительство жилья переданы администрации муниципального района «Ижемск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направлены на следующие направления работы: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sz w:val="28"/>
          <w:szCs w:val="28"/>
        </w:rPr>
        <w:t>организация культурно–досуговой, социально–воспитательной, физкультурно–оздоровительной работы;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sz w:val="28"/>
          <w:szCs w:val="28"/>
        </w:rPr>
        <w:t xml:space="preserve">работа с социально – незащищенными слоями населения: 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рганизациями 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ция ведет совместную деятельность с отделом социальной защиты населения муниципального района по вопросам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мена информацией о семьях с детьми и пожилых гражданах, инвалидах, нуждающихся в социальном обслуживан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рганизации и проведении социально–значимых мероприяти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аправления на социальное обслуживание нуждающихся жителей сельского посе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мена информацией о семьях с детьми, находящимися в трудной жизненной ситуации, семьях социального риска, безнадзорных детях. </w:t>
      </w:r>
    </w:p>
    <w:p>
      <w:pPr>
        <w:pStyle w:val="Normal"/>
        <w:tabs>
          <w:tab w:val="clear" w:pos="708"/>
          <w:tab w:val="left" w:pos="7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ую работу совместно с администрацией поселения проводят общественные организации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260" w:leader="none"/>
        </w:tabs>
        <w:ind w:left="567" w:hanging="567"/>
        <w:jc w:val="both"/>
        <w:rPr/>
      </w:pPr>
      <w:r>
        <w:rPr>
          <w:sz w:val="28"/>
          <w:szCs w:val="28"/>
        </w:rPr>
        <w:t>Совет ветеранов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260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Женсовет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дровая политика, занят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одится анализ трудоустройства населения на предприятиях поселения. Численность трудоспособного населения составила на 01.10.2016 г. - 798 мужчин и 619 женщин. Всего обратились в Центр занятости населения за 9 месяцев 2016 года 183 человека. Трудоустроено взрослого населения 33 человека, направлено на профобучение - 6 человек. В трудовых бригадах для несовершеннолетних работало 25 человек. Зарегистрировано в Центре занятости населения на 01.10.2016 г. всего 33 человека. Имеет место скрытая безработиц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Администрацией сельского поселения «Краснобор» организовано временное трудоустройство на временные работы безработных и ищущих работу граждан, трудовых бригад для несовершеннолетних. Виды выполняемых работ - самые разнообраз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и от бытового мусор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чистка улично-дорожной сети от снега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тротуаров, ограждений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</w:rPr>
        <w:t>благоустройство территорий прилегающих к памятника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подворового </w:t>
      </w:r>
      <w:r>
        <w:rPr>
          <w:iCs/>
          <w:color w:val="000000"/>
          <w:sz w:val="28"/>
          <w:szCs w:val="28"/>
        </w:rPr>
        <w:t>инструктажа по пожарной безопаснос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проведение сплошной проверки и уточнение записей в похозяйственных реест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тию культуры содейству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ю условий для сохранения и развития культуры села, обеспечению доступа всех категорий населения к культурным ценностям, информационным ресурсам библиот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хранению и обновлению библиотечных фон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ю массовых культурных мероприятий в посе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целью поддержки и развития культуры, для населения на территории поселения за 9 месяцев 2016 году проведены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ень пожилого челове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здравление ветеранов и жителей поселения, начиная с 80-летнего возрас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оздравлено 13 человек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нь памяти погибших и умерших участников ВОв ко Дню 9 М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частие в республиканском празднике «Луд». За участие в конкурсе лучших подворий получили денежный сертификат на сумму 4,0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9 месяцев 2016 года из бюджета сельского поселения  израсходовано 15,8 тыс. рублей. Запланировано на 2016 год 15,8 тыс. рублей. На проведение мероприятий привлекаются спонсорские средств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местного знач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 9 месяцев 2016 года произведены расходы на поддержку жилищного хозяйства в сумме </w:t>
      </w:r>
      <w:r>
        <w:rPr>
          <w:sz w:val="28"/>
          <w:szCs w:val="28"/>
        </w:rPr>
        <w:t xml:space="preserve">23,7 </w:t>
      </w:r>
      <w:r>
        <w:rPr>
          <w:bCs/>
          <w:color w:val="000000"/>
          <w:sz w:val="28"/>
          <w:szCs w:val="28"/>
        </w:rPr>
        <w:t xml:space="preserve">тыс. </w:t>
      </w:r>
      <w:r>
        <w:rPr>
          <w:bCs/>
          <w:sz w:val="28"/>
          <w:szCs w:val="28"/>
        </w:rPr>
        <w:t>рублей:</w:t>
      </w:r>
      <w:r>
        <w:rPr>
          <w:color w:val="000000"/>
          <w:sz w:val="28"/>
          <w:szCs w:val="28"/>
        </w:rPr>
        <w:t xml:space="preserve"> на </w:t>
      </w:r>
      <w:r>
        <w:rPr>
          <w:bCs/>
          <w:color w:val="000000"/>
          <w:sz w:val="28"/>
          <w:szCs w:val="28"/>
        </w:rPr>
        <w:t xml:space="preserve">передачу полномочий по договору с МБУ «Жилищное управление» по начислению платы за наем жилого помещения муниципального жилого </w:t>
      </w:r>
      <w:r>
        <w:rPr>
          <w:bCs/>
          <w:sz w:val="28"/>
          <w:szCs w:val="28"/>
        </w:rPr>
        <w:t xml:space="preserve">(при плане на 2016 г. </w:t>
      </w:r>
      <w:r>
        <w:rPr>
          <w:sz w:val="28"/>
          <w:szCs w:val="28"/>
        </w:rPr>
        <w:t xml:space="preserve">23,7 </w:t>
      </w:r>
      <w:r>
        <w:rPr>
          <w:bCs/>
          <w:sz w:val="28"/>
          <w:szCs w:val="28"/>
        </w:rPr>
        <w:t>тыс. рублей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пожарной безопас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ланированы расходы на 2016 год в сумме 40 тыс. рублей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монт пожарного водоема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ация жителей по противопожарной безопасности жилого дом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 террит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бюджете поселения на благоустройство предусмотрено 471,5 тыс. рублей, исполнено за 9 мес. 2016 года – 383,7 тыс. рублей; в том числе расходы состав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содержание улично-дорожной сети -</w:t>
      </w:r>
      <w:r>
        <w:rPr>
          <w:sz w:val="28"/>
          <w:szCs w:val="28"/>
        </w:rPr>
        <w:t xml:space="preserve"> израсходовано 125,0 тыс. рублей при плане 128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уличное освещение</w:t>
      </w:r>
      <w:r>
        <w:rPr>
          <w:sz w:val="28"/>
          <w:szCs w:val="28"/>
        </w:rPr>
        <w:t xml:space="preserve"> – израсходовано 166,9 тыс. рублей (приобретены и установлены энергосберегающие лампы, произведены монтажные работы по установке светильников, произведена оплата за потребляемую электроэнергию за уличное освещение) при плане 236,3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чие расходы</w:t>
      </w:r>
      <w:r>
        <w:rPr>
          <w:sz w:val="28"/>
          <w:szCs w:val="28"/>
        </w:rPr>
        <w:t xml:space="preserve"> по благоустройству израсходовано 91,8 тыс. рублей (сбор и уборка мусора с территории поселения, ремонт памятников) при плане 106,7 тыс.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е отношения и градостроительная деятельнос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kern w:val="2"/>
          <w:sz w:val="28"/>
          <w:szCs w:val="28"/>
        </w:rPr>
        <w:t>а 9 месяцев 2016 год по земельным вопросам в администрацию сельского поселения «Краснобор» поступило: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заявлений на выделение земельных участков для индивидуального строительства жилого дома - 7. Удовлетворены все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ь земель сельскохозяйственного назначения составляет 6 590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землепользователем земель с/х назначения является местное население, так же земли с/х назначения на территории поселения используются для ведения крестьянско-фермерского хозя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лощадь земель промышленной категории: земли промышленности, энергетики, транспорта, связи, радиовещания, телевидения, составляет 3 064 га. Значительная часть земельных участков находится в частной собственности или в арен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емли населенных пунктов составляют 419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сной фонд составляет 101 833 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9 месяцев 2016 года введен в эксплуатацию 1 жилой дом с общей площадью 104 кв.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Бюджетная политика</w:t>
      </w:r>
      <w:r>
        <w:rPr>
          <w:sz w:val="28"/>
          <w:szCs w:val="28"/>
        </w:rPr>
        <w:t xml:space="preserve"> в сельском поселении определена на 2016 год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финансирования предусмотренных расходов в бюджет поселения в 2016 году зачисляются в полном объеме по нормативу 100% налог на имущество и земельный налог с физических л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поступают налоговые доходы от следующих федеральных налогов и сборов, в том числе налогов, предусмотренных специальными налоговыми режимами: налог на доходы физических лиц – по нормативу 2%, единый сельскохозяйственный налог – по нормативу 30%, государственная пошлина за совершение нотариальных действий должностными лицами органа местного самоуправления - по нормативу 10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налоговые доходы местного бюджета формируются в соответствии со ст.41, 42, 46 Бюджетного кодекса РФ, в том числе за счет: доходов от использования имущества, находящегося в муниципальной собственности - по нормативу 100%, доходы от платных услу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упление налогов за 9 месяцев 2016 года, пла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265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тупило за 9 месяцев, тыс. 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ан на год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ыс.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ДФ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5,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77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с физ.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,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8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8,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7,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поступления от использования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хоз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15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399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672,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981,8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за 9 месяцев 2016 года, план на 2016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35"/>
        <w:gridCol w:w="265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9 месяцев 2016 года, </w:t>
            </w:r>
            <w:r>
              <w:rPr>
                <w:bCs/>
              </w:rPr>
              <w:t>тыс. руб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6 год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 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8,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1,5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1,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5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9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,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3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5,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58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сельского поселения находится 4 учреждения образования (1 – дошкольное, 3 – общеобразовательные школы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школьные образовательные учрежд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ическая посещаемость на 01.10.16 г МБДОУ «Детский сад № 14» с. Краснобор –– 44 ребенка (2 группы).</w:t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>Есть небольшая очередь в дошкольные образовательные учреждения на 01.10.201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удоустроено в </w:t>
      </w:r>
      <w:r>
        <w:rPr>
          <w:b/>
          <w:sz w:val="28"/>
          <w:szCs w:val="28"/>
        </w:rPr>
        <w:t>дошкольном образовательном учреждении</w:t>
      </w:r>
      <w:r>
        <w:rPr>
          <w:sz w:val="28"/>
          <w:szCs w:val="28"/>
        </w:rPr>
        <w:t xml:space="preserve"> 19 жителей сельского посел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бразовательные учреж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БОУ «Красноборская СОШ», МБОУ «Диюрская ООШ», МБОУ «Вертепская ООШ» - наполняемость обучающихся  на 01.10.16 г. – 93, 148, 101 обучающийся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удоустроено в общеобразовательных учреждениях 139 жителей сельского поселени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дравоохран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ельском поселении функционирует ГБУЗ Республики Коми «Ижемская ЦРБ» Красноборская врачебная амбулатория с 2008 года, Работают кабинеты: физиотерапии, оснащенные необходимой аппаратурой, дневной стационар с отдельным помещением для процедур, зубной кабинет, педиатрический кабинет, терапевтический кабинет, акушерский кабинет. лаборатория.</w:t>
      </w:r>
    </w:p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На территории сельского поселения расположены три фельдшерско-акушерских пункта в п. Ыргеншар, д. Диюр, д. Вертеп. Штат медицинских работников укомплектован полностью. 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ая служба и местное самоуправл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рган местного самоуправления за 9 месяцев 2016 года по различным вопросам с заявлениями обратились 44 граждани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о 62 постановления администрации сельского поселения «Краснобор», 126 распоряжений администрации сельского поселения «Краснобор», состоялось 5 заседаний Совета депутатов, на которых принято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й по вопросам местного значения, проведено 3 заседания по земельным вопросам, 3 заседания межведомственной комиссии по жилищному вопросу, активно работают Советы ветеранов, женсове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азвития системы местного самоуправления на территории сельского поселения планируется продолжение работы по приведению нормативно-правовой базы, регулирующей вопросы организации местного самоуправления, в соответствии с изменениями федераль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координации деятельности органов местного самоуправления сельского поселения планируется проведение практических и оперативных совещаний с руководителями предприятий поселения, совещаний со специалистами поселения по различным практическим вопроса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заимодействие власти и общественных институ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т осуществляться путём совершенствования работы по взаимодействию органов исполнительной власти и гражданского общества, повышению прозрачности и открытости деятельности органов исполнительной в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гражданского общества в поселении будет осуществляться путём участия населения в местном самоуправлении через проведение собраний в коллективах и по месту жительства, проведения расширенных планёрок на территории поселения с привлечением руководителей служб жизнеобеспечения, включения в процессы управления общественным развитием некоммерческих организаций и инициатив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реализации мер по развитию гражданского общества потенциал общественных объединений будет активно использоваться для нравственного, патриотического, духовного и культурного воспитания, развития правовой, гражданской и общественно-политической культуры жителей поселения.</w:t>
      </w:r>
    </w:p>
    <w:p>
      <w:pPr>
        <w:pStyle w:val="Normal"/>
        <w:ind w:firstLine="70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 xml:space="preserve">План социально - экономического развития поселения на 2016 год разработан с учетом показателей социально-экономического развития, предложений предприятий и организаций, населения, основан на реальных возможностях и будет осуществляться на основе консолидации совместных действий по его выполнению. </w:t>
      </w:r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0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uzer</dc:creator>
  <dc:description/>
  <cp:keywords/>
  <dc:language>en-US</dc:language>
  <cp:lastModifiedBy>Администрация</cp:lastModifiedBy>
  <cp:lastPrinted>2016-12-07T16:47:00Z</cp:lastPrinted>
  <dcterms:modified xsi:type="dcterms:W3CDTF">2016-12-07T13:49:00Z</dcterms:modified>
  <cp:revision>89</cp:revision>
  <dc:subject/>
  <dc:title/>
</cp:coreProperties>
</file>