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3630"/>
      </w:tblGrid>
      <w:tr>
        <w:trPr>
          <w:trHeight w:val="1211" w:hRule="atLeast"/>
        </w:trPr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кт овмодчöминс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0840" cy="36512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Краснобор»</w:t>
            </w:r>
          </w:p>
        </w:tc>
      </w:tr>
    </w:tbl>
    <w:p>
      <w:pPr>
        <w:pStyle w:val="Normal"/>
        <w:tabs>
          <w:tab w:val="clear" w:pos="708"/>
          <w:tab w:val="center" w:pos="4818" w:leader="none"/>
          <w:tab w:val="left" w:pos="7602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Ш У Ö М  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       </w:t>
      </w:r>
      <w:r>
        <w:rPr>
          <w:b/>
        </w:rPr>
        <w:t>П О С 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от 28 сентября  2016 года                                                                              № 60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Республика Коми, Ижемский район, с. Краснобор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</w:tblGrid>
      <w:tr>
        <w:trPr>
          <w:trHeight w:val="1173" w:hRule="atLeast"/>
        </w:trPr>
        <w:tc>
          <w:tcPr>
            <w:tcW w:w="57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 комплексног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развития систем коммунальной инфраструктуры сельского поселения «Краснобор» на 2016 – 2035 годы </w:t>
            </w:r>
          </w:p>
        </w:tc>
      </w:tr>
    </w:tbl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сельского поселения «Краснобор», постановлением Правительства Российской Федерации от 14 июня 2013 года № 502 «Об утверждении требований к программам комплексного развития систем коммунальной инфраструктуры поселений, городских округов»</w:t>
      </w:r>
    </w:p>
    <w:p>
      <w:pPr>
        <w:pStyle w:val="Normal"/>
        <w:ind w:firstLine="57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Краснобор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 программу комплексного развития систем коммунальной инфраструктуры сельского поселения «Краснобор» на 2016 – 2035 годы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риняти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раснобор»                                   А.П.Терентьев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ельского поселения «Краснобор»</w:t>
      </w:r>
    </w:p>
    <w:p>
      <w:pPr>
        <w:pStyle w:val="Normal"/>
        <w:jc w:val="right"/>
        <w:rPr/>
      </w:pPr>
      <w:r>
        <w:rPr/>
        <w:t>от 28 сентября 2016 года № 60</w:t>
      </w:r>
    </w:p>
    <w:p>
      <w:pPr>
        <w:pStyle w:val="Normal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СН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МУНАЛЬНОЙ ИНФРАСТРУК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КРАСНОБОР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- 203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 представляет  собой  комплекс  целей,  задач  и  мероприят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авленных на повышение качества и надежности предоставления коммун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разработана в соответствии со следующими нормативными правов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каз Министерства регионального развития  РФ от 06 мая 2011 года № 204 "О разработке  программ  комплексного  развития  систем  коммунальной  инфраструктуры муниципальных образований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Постановление Правительства РФ от 14 июня 2013  года № 502 "Об утверждении требований  к программам комплексного развития систем коммунальной инфраструктуры поселений, городских округов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Градостроительный  кодекс  Российской  Федерации  от  29  декабря  2004  года  № 190-Ф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Федеральный  закон  от  07  декабря  2011  года  №  416-ФЗ  "О   водоснабжении  и водоотведении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едеральный закон от 27 июля 2010 года № 190-ФЗ "О теплоснабжении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Федеральный  закон  от  31  марта  1999  года  №  69-ФЗ  "О  газоснабжении  в Российской Федерации";</w:t>
      </w:r>
    </w:p>
    <w:p>
      <w:pPr>
        <w:pStyle w:val="Normal"/>
        <w:rPr/>
      </w:pPr>
      <w:r>
        <w:rPr>
          <w:sz w:val="28"/>
          <w:szCs w:val="28"/>
        </w:rPr>
        <w:t>7. Федеральный закон от 02 марта 2003 года № 35-ФЗ "Об электорэнергетике"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комплексного  развития  коммунальной  инфраструк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-2019 годы и на период до 2026 года на территории сельского поселения «Краснобор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закон  от  30  декабря  2004  года  №  210-ФЗ  "Об  основах регулирования тарифов организаций коммунального комплекса"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Правительства  РФ  от  14  июня  2013  г.  №  502  "Об утверждении требований к программам комплексного развития систем коммунальной инфраструктуры поселений, городских округов"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Краснобор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оснабжающие организации, подрядные организаци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качества  и  надежности  предоставления  коммунальных услуг для населения сельского поселения «Краснобор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организационно-технических   и   нормативно-правовых мероприятий,   направленных  на  оптимизацию,   развитие   и модернизацию  коммунальных  систем  тепло-,  электро-,  газо-, водоснабжения,  водоотведения  и  очистки  сточных  вод,  утилизации (захоронения) твердых бытовых отходов на территории посел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потерь воды, тепла при транспортиров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личества аварийных ситуаци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мунальными услугами всех потребителей;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и  этап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6-2035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требуем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е затраты на реализацию программы составляют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 области теплоснабж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нергоэффективности системы тепл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 области водоснабж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нижение удельного веса сетей, нуждающихся в зам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 области сбора и транспортировки твердых бытовых отходов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несанкционированных свалок с территории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благоустройства по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 области электроснабж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энергоэффективности системы электроснабжения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90"/>
      <w:bookmarkStart w:id="1" w:name="Par9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Характеристика  существующего  состояния  систем  коммун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льское поселение «Краснобор» охватывает территорию 111,9 тыс. га, располагается в центральной западной части муниципального района «Ижемский».</w:t>
      </w:r>
    </w:p>
    <w:p>
      <w:pPr>
        <w:pStyle w:val="Normal"/>
        <w:rPr/>
      </w:pPr>
      <w:r>
        <w:rPr>
          <w:sz w:val="28"/>
          <w:szCs w:val="28"/>
        </w:rPr>
        <w:t>СП  «Краснобор»  на  севере  граничит  с   СП  «Няшабож»,  на северо-востоке с  СП «Щельяюр», на востоке – с СП «Ижма»,  на юге – с СП «Сизябск», на западе  –  с СП «Кельчиюр», на северо-западе  –  с СП «Коровий ручей» и «Хабариха»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МО МР «Усть-Цилем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ая  река  района  и поселения – Ижма с притоками. </w:t>
      </w:r>
    </w:p>
    <w:p>
      <w:pPr>
        <w:pStyle w:val="Normal"/>
        <w:rPr/>
      </w:pPr>
      <w:r>
        <w:rPr>
          <w:sz w:val="28"/>
          <w:szCs w:val="28"/>
        </w:rPr>
        <w:t>В состав муниципального образования сельского поселения «Краснобор» входят населенные  пункты:  с.  Краснобор,  д. Диюр, д. Вертеп, д. Пустыня, п. Ыргеншар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од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енно-питьевое  и  техническое  водоснабжение  в  населенных  пунктах поселения  организовано  в  основном  из  подземных  источников (скважин).   Вода  к  существующим объектам  общественного  назначения  (школы, детские сады) и  к   жилым  домам  подается  по  существующим водопроводным  сетям.  Водоснабжение  жилых  домов нецентрализованное, частный сектор снабжается водой от водоразборных скважин, колодцев и от собственных пробуренных скважин.</w:t>
      </w:r>
    </w:p>
    <w:p>
      <w:pPr>
        <w:pStyle w:val="Style1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добашни отсутствуют. Водозаборные сети тупиковые. В поселении 7 водозаборных скважин: скважина № 4-РЭ (д. Диюр на территории бывшей фермы), скважина № 23-Д (д. Диюр, ул. Школьная, в 300 метрах к юго-западу от базы ПО «Изьва»), скважина № 1848 (с. Краснобор, ул. Центральная, в 300 метрах к северу от бывшей фермы), скважина № 10 РЭ (д. Пустыня, в 30 метрах к востоку от бывшего совхозного гаража), скважина № 1834 (с. Краснобор, пер. Школьный, в 500 метрах севернее школы, на горе), скважина № 21 В (д. Вертеп, ул. Лесная, северная окраина деревни, на горе), скважина № 22 В (д. Вертеп, ул. Ручейная, слева от дороги на Малый Вертеп).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 Ыргеншар водоснабжение сохраняется от  шахтных колодце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и от собственных пробуренных скважин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да в скважинах не соответствует нормам СанПиН 2.1.4.1074-01. Техническое состояние скважин – неудовлетворительное. Над скважинами установлены деревянные надземные павильоны. Приборы учета воды не установлены. Не везде выдерживаются зона санитарной охра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яса. Вода из скважин подается непосредственно в сеть потребителям.  Общая протяженность существующих сетей водопровода  3,5 км.  Водопроводные сети имеют 90% износ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На  территории  сельского  поселения  не предусмотрена  система  горячего водоснабжения. Максимальный суточный расход воды с учетом животноводческих ферм составляет – </w:t>
      </w:r>
      <w:r>
        <w:rPr>
          <w:bCs/>
          <w:sz w:val="28"/>
          <w:szCs w:val="28"/>
        </w:rPr>
        <w:t>367</w:t>
      </w:r>
      <w:r>
        <w:rPr>
          <w:sz w:val="28"/>
          <w:szCs w:val="28"/>
        </w:rPr>
        <w:t xml:space="preserve"> 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одоотведение</w:t>
      </w:r>
    </w:p>
    <w:p>
      <w:pPr>
        <w:pStyle w:val="Normal"/>
        <w:rPr/>
      </w:pPr>
      <w:r>
        <w:rPr>
          <w:sz w:val="28"/>
          <w:szCs w:val="28"/>
        </w:rPr>
        <w:t>Во всех населенных пунктах общая система водоотведения отсутствует.  Стоки поступают в выгреба, откуда периодически вывозя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ливаются на поля. </w:t>
      </w:r>
    </w:p>
    <w:p>
      <w:pPr>
        <w:pStyle w:val="Style10"/>
        <w:ind w:right="88" w:hanging="0"/>
        <w:jc w:val="both"/>
        <w:rPr/>
      </w:pPr>
      <w:r>
        <w:rPr>
          <w:b w:val="false"/>
          <w:sz w:val="28"/>
          <w:szCs w:val="28"/>
        </w:rPr>
        <w:t>Локальная канализация в д. Диюр производственного предприятия ООО ММЗ «Изьва» с подключением объекта общественной зоны -школы состоит из канализационных сетей протяженностью 618,36 м. Приемка канализационных стоков осуществляется на биологическое очистное сооружение ООО ММЗ «Изьва». Сброс сточных вод составляет 37,758 тыс.м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>/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Теплоснаб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централизованного теплоснабжения  сельского поселения «Краснобор»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ельные в с. Краснобор (объекты потребления - школа, детский сад, участковая больница), в д. Диюр (объекты потребления детский сад, школа), в д. Вертеп (школа, клуб, детский сад) работают на уг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тельные в п. Ыргеншар (потребители- клуб и ФАП), в д. Диюр (потребители детский сад и клуб) – на дро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ельные в д. Диюр (потребители пекарня ООО «Хлеб», здания ООО «Изьвастроитель» и ООО «Северяночка»), в с. Краснобор (потребители клуб и администрация СП) - на электроэнерги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тельные преимущественно малой мощности (0,1-2МВт). </w:t>
      </w:r>
    </w:p>
    <w:p>
      <w:pPr>
        <w:pStyle w:val="Style1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тяженность тепловых сетей  составляет менее 0,5 км.</w:t>
      </w:r>
    </w:p>
    <w:p>
      <w:pPr>
        <w:pStyle w:val="Style1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опление  жилых  домов частного сектора – печное на дрова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Электроснаб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тром  питания СП «Краснобор» является ПС - 110/10 «Щельяюр», от которой идет ВЛ 10 кВ на д. Диюр, и оттуда по двум направлениям: на восток в п. Ыргеншар и на запад в с. Краснобор, д. Пустыня, д. Вертеп и дальше в СП «Кельчиюр». Электроэнергия по воздушным линиям 10 кВ распределяется по трансформаторным подстанциям (ТП) и комплектным трансформаторным подстанциям (КТП) 10/0,4 кВ, расположенным в непосредственной близости к потребителя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ая длина ВЛ-10 кВ составляет 13,7 км. </w:t>
      </w:r>
    </w:p>
    <w:p>
      <w:pPr>
        <w:pStyle w:val="Normal"/>
        <w:rPr/>
      </w:pPr>
      <w:r>
        <w:rPr>
          <w:sz w:val="28"/>
          <w:szCs w:val="28"/>
        </w:rPr>
        <w:t>На данный период состояние электрических сетей удовлетворительное</w:t>
      </w:r>
      <w:r>
        <w:rPr>
          <w:b/>
          <w:sz w:val="28"/>
          <w:szCs w:val="28"/>
        </w:rPr>
        <w:t>.</w:t>
      </w:r>
    </w:p>
    <w:p>
      <w:pPr>
        <w:pStyle w:val="Style10"/>
        <w:ind w:right="8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дельная ВЛ 110 кВ от ПС </w:t>
      </w:r>
      <w:r>
        <w:rPr>
          <w:b w:val="false"/>
          <w:color w:val="000000"/>
          <w:spacing w:val="10"/>
          <w:sz w:val="28"/>
          <w:szCs w:val="28"/>
        </w:rPr>
        <w:t>«Щельяюр» идет к нефтяным скважинам в районе д. Пустын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Газоснабжение</w:t>
      </w:r>
    </w:p>
    <w:p>
      <w:pPr>
        <w:pStyle w:val="Style1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астоящее время сетей газоснабжения в СП «Краснобор»  не существует. Население использует для приготовления пищи газовые плиты, работающие на сжиженном газе от индивидуальных газовых баллонов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газоснабжения МО МР «Ижемский»  </w:t>
      </w:r>
      <w:r>
        <w:rPr>
          <w:sz w:val="28"/>
          <w:szCs w:val="28"/>
        </w:rPr>
        <w:t xml:space="preserve">отсутствует. 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Твердые бытовые от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ердые бытовые отходы жилой зоны, с  улиц  и  тротуаров  собираются  и регулярно вывозятся спецавтотранспортом на площадку тверд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жившееся положение в районе обезвреживания и утилизации бытовых отходов ведет  к  прогрессирующему  загрязнению  окружающей  среды  и  представляет  серьезную угрозу здоровью людей. Местами образования и накопления бытовых отходов являются населенные пункты и лесные массивы.</w:t>
      </w:r>
    </w:p>
    <w:p>
      <w:pPr>
        <w:pStyle w:val="Normal"/>
        <w:rPr/>
      </w:pPr>
      <w:r>
        <w:rPr>
          <w:sz w:val="28"/>
          <w:szCs w:val="28"/>
        </w:rPr>
        <w:t>На территории Ижемского района имеется необходимость в строительстве нового полигона для утилизации и хранения твердых бытовых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развития муниципального образования, план прогнозируе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и прогнозируемый спрос на коммунальные ресур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 Перспективные  показатели:  динамика  численности  населения 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а жилой застрой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енеральным  планом  развития  сельского  поселения  предусматривается  новое жилищное  строительство,  размещаемое  на  территориях  существующей  застройки  путем реконструкции  и  создания  новой  современной  застройки,  обеспечивающей  комфор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ловия прож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е  жилищное строительство предполагает полное инженерное благоустройство – водоснабжение, водоотведение, теплоснабжение, электроснаб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ьевая  вода,  доведенная  до  нормативных  требований  по  качеству  на  очистных сооружениях  водопроводов  должна  дойти  до  потребителя  через  капитально отремонтированные или санированные водопроводные сети без ухудшения ка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 Развитие производственной сфер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изводственных зон базируется на выводах комплексного градостроительного анализа, учитывает планировочную специфику поселения, сложившиеся производственные территор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ение производственных территорий предлагается за счет развития малого бизнеса: крестьянско-фермерских хозяйств, малого предпринимательства в производстве, таких как  животноводство, хлебопечение,  сбор дикоросов и их переработка,  кустарное производство. </w:t>
      </w:r>
    </w:p>
    <w:p>
      <w:pPr>
        <w:pStyle w:val="31"/>
        <w:ind w:right="-79"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включают:</w:t>
      </w:r>
    </w:p>
    <w:p>
      <w:pPr>
        <w:pStyle w:val="31"/>
        <w:ind w:right="-79" w:firstLine="426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ю  и реконструкцию существующих зданий: пилорамы, гаражного хозяйства, животноводческих ферм;</w:t>
      </w:r>
    </w:p>
    <w:p>
      <w:pPr>
        <w:pStyle w:val="31"/>
        <w:ind w:right="-79" w:firstLine="426"/>
        <w:jc w:val="both"/>
        <w:rPr/>
      </w:pPr>
      <w:r>
        <w:rPr>
          <w:iCs/>
          <w:sz w:val="28"/>
          <w:szCs w:val="28"/>
        </w:rPr>
        <w:t>-открытие магазина по реализации сельхозпродукции, выращенной в поселение в с. Ижма, г. Сосногорск, г. Ухта;</w:t>
      </w:r>
    </w:p>
    <w:p>
      <w:pPr>
        <w:pStyle w:val="31"/>
        <w:ind w:right="-79"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расширение ассортимента производимой продукции;</w:t>
      </w:r>
    </w:p>
    <w:p>
      <w:pPr>
        <w:pStyle w:val="31"/>
        <w:ind w:right="-79"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усовершенствование системы закупок излишков продукции от населения;</w:t>
      </w:r>
    </w:p>
    <w:p>
      <w:pPr>
        <w:pStyle w:val="31"/>
        <w:ind w:right="-79"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участие организаций, КФХ и индивидуальных предпринимателей в выставках, ярмарках, организуемых на местном, региональном уровнях.</w:t>
      </w:r>
    </w:p>
    <w:p>
      <w:pPr>
        <w:pStyle w:val="Normal"/>
        <w:ind w:firstLine="42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объектов строительства производственного назначения</w:t>
      </w:r>
    </w:p>
    <w:tbl>
      <w:tblPr>
        <w:tblW w:w="9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974"/>
        <w:gridCol w:w="1260"/>
        <w:gridCol w:w="1858"/>
        <w:gridCol w:w="1800"/>
      </w:tblGrid>
      <w:tr>
        <w:trPr>
          <w:tblHeader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строи-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-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е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ма К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го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очере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д. Диюр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шня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0 голов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бор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рама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бор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на 5 автомашин с бытовыми помещ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бор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С и СТО в придорожном комплек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очере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июр</w:t>
            </w:r>
          </w:p>
        </w:tc>
      </w:tr>
    </w:tbl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малого и среднего предпринимательства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ъекты малого предпринимательства функционируют во всех отраслях экономики: сельском хозяйстве, лесозаготовительной, деревообрабатывающей, пищевой промышленностях, строительстве, </w:t>
      </w:r>
      <w:r>
        <w:rPr>
          <w:rFonts w:cs="Times New Roman" w:ascii="Times New Roman" w:hAnsi="Times New Roman"/>
          <w:spacing w:val="4"/>
          <w:sz w:val="28"/>
          <w:szCs w:val="28"/>
        </w:rPr>
        <w:t>транспорте, торговле, бытовом обслуживании населения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9б перечня поручений Президента Российской Федерации от 8 апреля 2008 года №Пр-582,  необходимо: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положение о предоставлении земельных участков субъектам малого и среднего предпринимательства в целях создания объектов недвижимости в производствах, необходимых для жизнедеятельности и обеспечения населения района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 финансово - инвестиционного климата в сфере развития малого и среднего предпринимательства;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,  имущественной и информационно-консультационной поддержки субъектам малого и среднего предпринимательства, содействие инвестиционной деятельности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содействия субъектам малого и среднего  предпринимательства в продвижении производимых ими товаров (работ, услуг)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повышению профессионального уровня граждан, занятых в сфере малого и среднего предпринимательства;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лого бизнеса в сфере грузоперевозок, пассажирских перевозок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малого бизнеса в сфере услуг и бытового обслуживания на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3  Развитие социальной инфраструктуры</w:t>
      </w:r>
    </w:p>
    <w:p>
      <w:pPr>
        <w:pStyle w:val="Normal"/>
        <w:ind w:right="88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емкости и размещение объектов социальной сферы на стадии Генерального плана выполнено с целью учета потребности в территориях общественной застройки в общей сумме селитебных территорий поселения. Необходимо зарезервировать требуемые территории для перспективного развития объектов обслуживания, а их конкретная номенклатура может меняться в зависимости от возникающей потребности.</w:t>
      </w:r>
    </w:p>
    <w:p>
      <w:pPr>
        <w:pStyle w:val="Normal"/>
        <w:ind w:right="88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требности в учреждениях культурно-бытового обслуживания на проектное население произведен с ориентацией на региональные нормативы градостроительного проектирования для Республики Коми (РНГП), и нормативы СП.42.13330.2011. </w:t>
      </w:r>
    </w:p>
    <w:p>
      <w:pPr>
        <w:pStyle w:val="Normal"/>
        <w:ind w:right="88" w:firstLine="42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/>
        <w:t>Расчет объектов  социального и культурно-бытового обслуживания  на 2300 жителей</w:t>
      </w:r>
    </w:p>
    <w:tbl>
      <w:tblPr>
        <w:tblW w:w="1290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60"/>
        <w:gridCol w:w="992"/>
        <w:gridCol w:w="992"/>
        <w:gridCol w:w="1134"/>
        <w:gridCol w:w="1276"/>
        <w:gridCol w:w="1377"/>
        <w:gridCol w:w="1080"/>
        <w:gridCol w:w="313"/>
        <w:gridCol w:w="767"/>
        <w:gridCol w:w="1080"/>
      </w:tblGrid>
      <w:tr>
        <w:trPr>
          <w:tblHeader w:val="true"/>
          <w:trHeight w:val="148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5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right="-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 1000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. потреб-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., сохра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е </w:t>
            </w:r>
          </w:p>
          <w:p>
            <w:pPr>
              <w:pStyle w:val="Normal"/>
              <w:snapToGrid w:val="false"/>
              <w:ind w:left="-108" w:right="-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стр-во</w:t>
            </w:r>
          </w:p>
          <w:p>
            <w:pPr>
              <w:pStyle w:val="Normal"/>
              <w:snapToGrid w:val="false"/>
              <w:ind w:left="-108" w:right="-7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Краснобор/680 чел.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ест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е зал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розничной торгов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объект/ 40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 торг.площ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ест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Диюр/690 чел.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спортивные зал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розничной торг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.п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9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Вертеп/590 чел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.мест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84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дошко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розничной торг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устыня/120 чел.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ские дошколь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2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приятия рознич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9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 Ыргеншар/220 чел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е шк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з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розничной торговл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у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8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оительство объектов социального  назначения</w:t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48"/>
        <w:gridCol w:w="1418"/>
        <w:gridCol w:w="2004"/>
        <w:gridCol w:w="1965"/>
      </w:tblGrid>
      <w:tr>
        <w:trPr>
          <w:tblHeader w:val="true"/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строитель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</w:t>
            </w:r>
          </w:p>
        </w:tc>
      </w:tr>
      <w:tr>
        <w:trPr>
          <w:tblHeader w:val="true"/>
          <w:trHeight w:val="11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ройка к детскому са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очеред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бор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тройка к амбулатори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очеред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бор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ф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2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обор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м бытов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очеред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right="-28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Вертеп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версальный 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Вертеп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версальный спортивный з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июр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ыжная база с освещенной трасс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очеред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июр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з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очеред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Ыргеншар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дорожный комплекс (торговый центр, общепит, мотель, кинозал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бъект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ая очеред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июр</w:t>
            </w:r>
          </w:p>
        </w:tc>
      </w:tr>
      <w:tr>
        <w:trPr>
          <w:trHeight w:val="66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объек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рок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Диюр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Развитие объектов зоны специального назначения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уальное обслуживание насел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льского поселения расположено 4 кладбища: в с. Краснобор, в д. Диюр и 2 в д. Вертеп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уществующие кладбища в с. Краснобор и д. Диюр предлагается закрыть для захоронения, т.к. они располагаются в водоохранной зоне р. Ижма и прот. Шар, и выделить новую территорию под захоронение между с. Краснобор и д. Диюр, рассчитанную на 4 населенных пункта: с. Краснобор, д. Диюр, д.Пустыня и п. Ыргеншар,- общей площадью 5 га . При въезде на кладбище установить мемориальную часовню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5  Развитие природно-экологического каркаса территории и системы озеленения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реационные зоны предназначены для организации отдыха населения в зеленом окружении и создания благоприятной среды в пределах застройки населенных мест. Система рекреаций и озеленения сельского поселения «Краснобор» строится  как единая взаимоувязанная система зеленых устройств, формирующая экологический каркас  в увязке с системой экологического каркаса РК в целом и охраняемые или используемые в особом режиме территории. 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истема озеленения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зелененные территории общего пользования (скверы,  пляжи, зоны отдых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426"/>
        <w:jc w:val="both"/>
        <w:rPr/>
      </w:pPr>
      <w:r>
        <w:rPr>
          <w:sz w:val="28"/>
          <w:szCs w:val="28"/>
        </w:rPr>
        <w:t>озелененные территории ограниченного пользования (озелененные территории лечебных, детских, учебных учреждений, промышленных предприятий, спортивных комплекс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лененные территории специального назначения (озеленение санитарно-защитных и водоохранных зон, кладбищ, насаждения вдоль автомобильных  дорог). </w:t>
      </w:r>
    </w:p>
    <w:p>
      <w:pPr>
        <w:pStyle w:val="Normal"/>
        <w:widowControl w:val="false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ектная система озеленения сохраняется в соответствии с существующим положением .</w:t>
      </w:r>
    </w:p>
    <w:p>
      <w:pPr>
        <w:pStyle w:val="Normal"/>
        <w:widowControl w:val="false"/>
        <w:ind w:firstLine="42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42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42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426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/>
      </w:pPr>
      <w:r>
        <w:rPr/>
        <w:t>Зеленые насаждения на расчетный ср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9"/>
        <w:gridCol w:w="155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е насаждения общего пользования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склонов вдоль ручьев и малых ре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ое озеленение в д. Дию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ер в д. Дию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ное озеленение в с. Краснобо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</w:tbl>
    <w:p>
      <w:pPr>
        <w:pStyle w:val="Normal"/>
        <w:widowControl w:val="false"/>
        <w:ind w:firstLine="426"/>
        <w:jc w:val="both"/>
        <w:textAlignment w:val="baselin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6  Развитие транспортной инфраструктуры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инфраструктуры является одним из наиболее актуальных стратегических направлений, позволяющих обеспечить социально-экономический рост сельского посе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атриваются мероприятия по развитию объектов внешней и внутрипоселенческой транспортной инфраструктуры. Система  улично-дорожной сети составляет основу планировочной структуры и призвана обеспечить удобные, быстрые и безопасные транспортные связи со всеми функциональными зонами, с другими населенными пунктами, объектами внешнего транспорта и автомобильными дорогами внешней се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ично-дорожная сеть в населенных пунктах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ектная система улиц и дорог обеспечивает транспортную и пешеходную связь всех функциональных и жилых образований села между собой и с внешними направлениями. В проектном решении учтена сложившаяся структура улично-дорожной сети. Разработанная уличная сеть состоит из системы основных улиц, и улиц в жилой застройке, дорог в производственных зонах. Основные улицы  обслуживают зону жилой и общественной застройки, по ним проходят линии общественного пассажирского транспорт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Ширина новых улиц и дорог в красных линиях приняты согласно СНиП, конкретные размеры красных линий должны установлены путем составления поперечных профилей на дальнейших стадиях проектирова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Благоустройство территории предполагает: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сфальтобетонное покрытие проезжей части основных улиц и проездов в новой застройке.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ление асфальтобетонного покрытия существующих участков улиц 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крытие тротуарной плиткой, мощение пешеходных связей, площадок перед общественными зданиями, дорожек в парковой зоне.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ешить вопрос об осуществлении предлагаемых профилей улиц и проездов с непременным условием – воссозданием отсутствующих сегодня тротуаров на  участках транспортной систем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ервоочередные мероприятия предусматривают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благоустройству главной улицы сельского поселения и прокладкой новых улиц и проездов с проведением работ по вертикальной планировке и благоустройству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щеплощадочных работ по вертикальной планировке участков, подлежащих застройке частными дом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решения по обеспечению условий жизнедеятельности</w:t>
      </w:r>
    </w:p>
    <w:p>
      <w:pPr>
        <w:pStyle w:val="TextBodyIndent"/>
        <w:spacing w:before="0" w:after="0"/>
        <w:ind w:left="283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мобильных групп населения</w:t>
      </w:r>
    </w:p>
    <w:p>
      <w:pPr>
        <w:pStyle w:val="TextBodyIndent"/>
        <w:spacing w:lineRule="auto" w:line="240" w:before="0" w:after="0"/>
        <w:ind w:lef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НиП 35.01-2001 г. для обеспечения условий жизнедеятельности, беспрепятственности досягаемости мест целевого посещения инвалидов и маломобильных групп населения на жилых улицах, в местах учреждений здравоохранения, учреждений торговли необходимо: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ть пешеходные тротуары с возможностью проезда механических инвалидных колясок без допустимых вертикальных препятствий на пути следования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родольный уклон тротуара до 30‰ и ширину участка сопряжения тротуара с проездом принять 1,2 м;</w:t>
      </w:r>
    </w:p>
    <w:p>
      <w:pPr>
        <w:pStyle w:val="TextBodyIndent"/>
        <w:numPr>
          <w:ilvl w:val="0"/>
          <w:numId w:val="10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истему средств информационной поддержки на пути движения.</w:t>
      </w:r>
    </w:p>
    <w:p>
      <w:pPr>
        <w:pStyle w:val="TextBodyIndent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ь общественного пассажирского транспорта и пешеходного движения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 перспективу основным видом транспорта остается автобус. Линия автобуса связывает все населенные пункты сельского поселения, длина автобусной сети составит 12,0 км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ружения и устройства для хранения и обслуживания транспортных средств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хранения индивидуального транспорта должна осуществляется исходя из нормы обеспечения гаражами не менее 90% всего транспорта, но в застройке  усадебными домами с участками, хранение личного автотранспорта размещается на личном участке. Гаражи и стоянки долговременного хранения индивидуального транспорта в жилой зоне малоэтажной застройки размещаются на участках, приближенных к жилой застройке.</w:t>
      </w:r>
    </w:p>
    <w:p>
      <w:pPr>
        <w:pStyle w:val="Foote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крытые стоянки для временного хранения легковых автомобилей (гостевые стоянки) в кварталах малоэтажной застройки следует предусматривать в соответствии со СНиП 2.07.01-89* и предусматривать в пределах кварталов.</w:t>
      </w:r>
    </w:p>
    <w:p>
      <w:pPr>
        <w:pStyle w:val="Foote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7 Охрана окружающей среды</w:t>
      </w:r>
    </w:p>
    <w:p>
      <w:pPr>
        <w:pStyle w:val="Foote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ами охраны окружающей среды от загрязнения, истощения, деградации, порчи, уничтожения и иного негативного воздействия хозяйственной и иной деятельности на территории поселения являются:</w:t>
      </w:r>
    </w:p>
    <w:p>
      <w:pPr>
        <w:pStyle w:val="Footer"/>
        <w:numPr>
          <w:ilvl w:val="0"/>
          <w:numId w:val="4"/>
        </w:numPr>
        <w:tabs>
          <w:tab w:val="clear" w:pos="4677"/>
          <w:tab w:val="center" w:pos="1418" w:leader="none"/>
          <w:tab w:val="right" w:pos="9355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емли, недра, почвы;</w:t>
      </w:r>
    </w:p>
    <w:p>
      <w:pPr>
        <w:pStyle w:val="Footer"/>
        <w:numPr>
          <w:ilvl w:val="0"/>
          <w:numId w:val="4"/>
        </w:numPr>
        <w:tabs>
          <w:tab w:val="clear" w:pos="4677"/>
          <w:tab w:val="center" w:pos="1418" w:leader="none"/>
          <w:tab w:val="right" w:pos="9355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и подземные воды;</w:t>
      </w:r>
    </w:p>
    <w:p>
      <w:pPr>
        <w:pStyle w:val="Footer"/>
        <w:numPr>
          <w:ilvl w:val="0"/>
          <w:numId w:val="4"/>
        </w:numPr>
        <w:tabs>
          <w:tab w:val="clear" w:pos="4677"/>
          <w:tab w:val="center" w:pos="1418" w:leader="none"/>
          <w:tab w:val="right" w:pos="9355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леса и иная растительность, животные и другие организмы и их генетический фонд;</w:t>
      </w:r>
    </w:p>
    <w:p>
      <w:pPr>
        <w:pStyle w:val="Footer"/>
        <w:numPr>
          <w:ilvl w:val="0"/>
          <w:numId w:val="4"/>
        </w:numPr>
        <w:tabs>
          <w:tab w:val="clear" w:pos="4677"/>
          <w:tab w:val="center" w:pos="1418" w:leader="none"/>
          <w:tab w:val="right" w:pos="9355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воздух</w:t>
      </w:r>
    </w:p>
    <w:p>
      <w:pPr>
        <w:pStyle w:val="Normal"/>
        <w:ind w:right="57" w:firstLine="426"/>
        <w:jc w:val="both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</w:r>
    </w:p>
    <w:p>
      <w:pPr>
        <w:pStyle w:val="Normal"/>
        <w:ind w:right="57" w:firstLine="426"/>
        <w:jc w:val="center"/>
        <w:rPr>
          <w:b/>
          <w:b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Мероприятия, направленные на охрану почв и санитарной очистке территории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генеральной очистки сельского поселения, утверждение и расчет норм накопления отходов сельского поселения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ланово-регулярной санитарной очистки территории, совершенствование системы сбора-вывоза бытовых отходов (контейнеры для сбора мусора, обустроенные площадками, спецтехника и др.)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явление несанкционированных свалок и проведения их рекультивации.</w:t>
      </w:r>
    </w:p>
    <w:p>
      <w:pPr>
        <w:pStyle w:val="Normal"/>
        <w:numPr>
          <w:ilvl w:val="0"/>
          <w:numId w:val="4"/>
        </w:numPr>
        <w:ind w:left="0" w:right="57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восстановлению нарушенных природных ландшафтов в местах отработанных  лесозаготовок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ных лесных полос вдоль транспортных коммуникаций для предотвращения загрязнения почв.</w:t>
      </w:r>
    </w:p>
    <w:p>
      <w:pPr>
        <w:pStyle w:val="Foote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283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итарная очистка</w:t>
      </w:r>
    </w:p>
    <w:p>
      <w:pPr>
        <w:pStyle w:val="TextBodyIndent"/>
        <w:spacing w:lineRule="auto" w:line="240" w:before="0" w:after="0"/>
        <w:ind w:left="283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ая очистка сельского поселения «Краснобор» обеспечивает  взаимосвязь с системой канализации. Существующие и проектируемые общественные здания, обеспечить локальными системами канализации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оложениями организации системы санитарной очистк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, транспортировка и удаление твердых бытовых отходов (ТБ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вреживание и утилизация отходов ТБ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смотреть  мероприятия по организации раздельного сбора отходов  сырья. Сбор, удаление и обезвреживание специфических отходов (подлежат учету и отдельному обеззаражива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борка территорий от мусора, смета, снега. </w:t>
      </w:r>
    </w:p>
    <w:p>
      <w:pPr>
        <w:pStyle w:val="TextBodyIndent"/>
        <w:spacing w:lineRule="auto" w:line="240" w:before="0" w:after="0"/>
        <w:ind w:left="283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дые бытовые отходы жилой зоны и производственные отходы, не подлежащие обеззараживанию и утилизации, смет с улиц и тротуаров собираются в контейнеры и планово-регулярно вывозятся спецавтотранспортом на полигон твердых отходов, который находится  в СП «Щельяюр», в 5 км от д. Диюр.</w:t>
      </w:r>
    </w:p>
    <w:p>
      <w:pPr>
        <w:pStyle w:val="11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го внимания требует проблема утилизации токсичных и экологически опасных отходов. Состав отходов разнообразен: отходы нефтепродуктов, строительный мусор, металлолом, отходы деревопереработки, ртутносодержащие отходы (люминесцентные лампы, ртутные приборы, электрические батарейки). </w:t>
      </w:r>
    </w:p>
    <w:p>
      <w:pPr>
        <w:pStyle w:val="11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ладирование и обезвреживание нефте-газосодержащих отходов, медицинских и ртутносодержащих отходов, трупов животных на полигоне твердых бытовых отходов не  разрешается, они должны обезвреживаться или ликвидироваться на специальных сооружениях. </w:t>
      </w:r>
    </w:p>
    <w:p>
      <w:pPr>
        <w:pStyle w:val="11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и обезвреживание медицинских и ртутносодержащих отходов планируется обезвреживать на специальной  установке по обезвреживанию медицинских отходов, приобретаемой для МО МР «Ижемский».</w:t>
      </w:r>
    </w:p>
    <w:p>
      <w:pPr>
        <w:pStyle w:val="11"/>
        <w:spacing w:lineRule="auto" w:line="24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тилизации биологических отходов(трупов падших животных) планируется альтернативный вид скотомогильнику - приобретение установки по обезвреживанию биологических отходов (крематоров). Предлагается приобретенную установку  для МО МР «Ижемский»  оснастить мобильным крематором, смонтированным на шасси автоприцепа.</w:t>
      </w:r>
    </w:p>
    <w:p>
      <w:pPr>
        <w:pStyle w:val="Normal"/>
        <w:ind w:right="57"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en-US"/>
        </w:rPr>
      </w:pPr>
      <w:r>
        <w:rPr>
          <w:rFonts w:cs="Times New Roman"/>
          <w:b/>
          <w:iCs/>
          <w:sz w:val="28"/>
          <w:szCs w:val="28"/>
          <w:lang w:eastAsia="en-US"/>
        </w:rPr>
      </w:r>
    </w:p>
    <w:p>
      <w:pPr>
        <w:pStyle w:val="Normal"/>
        <w:ind w:right="57" w:firstLine="426"/>
        <w:rPr>
          <w:b/>
          <w:b/>
          <w:iCs/>
          <w:sz w:val="28"/>
          <w:szCs w:val="28"/>
          <w:lang w:eastAsia="en-US"/>
        </w:rPr>
      </w:pPr>
      <w:r>
        <w:rPr>
          <w:b/>
          <w:iCs/>
          <w:sz w:val="28"/>
          <w:szCs w:val="28"/>
          <w:lang w:eastAsia="en-US"/>
        </w:rPr>
        <w:t>Мероприятия по охране воздушного бассейна</w:t>
      </w:r>
      <w:r>
        <w:rPr>
          <w:b/>
          <w:sz w:val="28"/>
          <w:szCs w:val="28"/>
          <w:lang w:eastAsia="en-US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оборудования отопительных объектов (котельных), развитие современной системы теплоснабж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нижение вредного воздействия автомобильного транспорта путем создания зеленых защитных полос из пыле- и газоустойчивых зеленых насаждений вдоль транспортных магистралей и улично-дорожной се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контроль качества топлива;</w:t>
      </w:r>
    </w:p>
    <w:p>
      <w:pPr>
        <w:pStyle w:val="Normal"/>
        <w:tabs>
          <w:tab w:val="clear" w:pos="708"/>
          <w:tab w:val="left" w:pos="960" w:leader="none"/>
        </w:tabs>
        <w:ind w:right="57" w:firstLine="426"/>
        <w:jc w:val="both"/>
        <w:rPr/>
      </w:pPr>
      <w:r>
        <w:rPr>
          <w:sz w:val="28"/>
          <w:szCs w:val="28"/>
          <w:lang w:eastAsia="en-US"/>
        </w:rPr>
        <w:t>- сохранение</w:t>
      </w:r>
      <w:r>
        <w:rPr>
          <w:iCs/>
          <w:sz w:val="28"/>
          <w:szCs w:val="28"/>
          <w:lang w:eastAsia="en-US"/>
        </w:rPr>
        <w:t xml:space="preserve"> участков леса, </w:t>
      </w:r>
      <w:r>
        <w:rPr>
          <w:sz w:val="28"/>
          <w:szCs w:val="28"/>
          <w:lang w:eastAsia="en-US"/>
        </w:rPr>
        <w:t>входящих в черту населенного пункта;</w:t>
      </w:r>
    </w:p>
    <w:p>
      <w:pPr>
        <w:pStyle w:val="Normal"/>
        <w:tabs>
          <w:tab w:val="clear" w:pos="708"/>
          <w:tab w:val="left" w:pos="960" w:leader="none"/>
        </w:tabs>
        <w:ind w:right="57" w:firstLine="426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оддержание и обновление зеленых насаждений у школы, детских садов, оздоровительных и административных учреждений;</w:t>
      </w:r>
    </w:p>
    <w:p>
      <w:pPr>
        <w:pStyle w:val="Normal"/>
        <w:tabs>
          <w:tab w:val="clear" w:pos="708"/>
          <w:tab w:val="left" w:pos="960" w:leader="none"/>
        </w:tabs>
        <w:ind w:right="57" w:firstLine="426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- озеленение и благоустройство улиц и проездов районов нового строительства;</w:t>
      </w:r>
    </w:p>
    <w:p>
      <w:pPr>
        <w:pStyle w:val="Normal"/>
        <w:tabs>
          <w:tab w:val="clear" w:pos="708"/>
          <w:tab w:val="left" w:pos="960" w:leader="none"/>
        </w:tabs>
        <w:ind w:right="57" w:firstLine="426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озеленение территорий производственных, санитарных и инженерно-технических объектов;</w:t>
      </w:r>
    </w:p>
    <w:p>
      <w:pPr>
        <w:pStyle w:val="Normal"/>
        <w:tabs>
          <w:tab w:val="clear" w:pos="708"/>
          <w:tab w:val="left" w:pos="960" w:leader="none"/>
        </w:tabs>
        <w:ind w:right="57" w:firstLine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этапное техническое перевооружение существующих теплоисточников с использованием современного оборудования с хорошими техническими экологическими свойствами;</w:t>
      </w:r>
    </w:p>
    <w:p>
      <w:pPr>
        <w:pStyle w:val="Normal"/>
        <w:tabs>
          <w:tab w:val="clear" w:pos="708"/>
          <w:tab w:val="left" w:pos="960" w:leader="none"/>
        </w:tabs>
        <w:ind w:right="57"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установление санитарно-защитных зон промышленных предприятий и объектов в установленном порядке.</w:t>
      </w:r>
    </w:p>
    <w:p>
      <w:pPr>
        <w:pStyle w:val="Normal"/>
        <w:ind w:right="57" w:firstLine="426"/>
        <w:jc w:val="both"/>
        <w:rPr/>
      </w:pPr>
      <w:r>
        <w:rPr>
          <w:b/>
          <w:iCs/>
          <w:sz w:val="28"/>
          <w:szCs w:val="28"/>
          <w:lang w:eastAsia="en-US"/>
        </w:rPr>
        <w:t>по охране и рациональному использованию водных ресурсов</w:t>
      </w:r>
      <w:r>
        <w:rPr>
          <w:b/>
          <w:sz w:val="28"/>
          <w:szCs w:val="28"/>
          <w:lang w:eastAsia="en-US"/>
        </w:rPr>
        <w:t>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en-US"/>
        </w:rPr>
        <w:t xml:space="preserve">улучшение качества воды в водозаборных скважинах, </w:t>
      </w:r>
      <w:r>
        <w:rPr>
          <w:sz w:val="28"/>
          <w:szCs w:val="28"/>
        </w:rPr>
        <w:t>создание проектов и организация поясов зон санитарной охраны источников водоснабжения на водозаборах и скважинах питьевого назначения с соблюдением требуемых режим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и планировка территории колодцев, проведение планового и текущего ремонта, чистки и дезинфекции, своевременный забор проб вод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истем канализации населенных пун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 и строительство сети канализации и постепенное внедрение локальных очистных сооружений сточных вод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временной системы очистки и утилизации хозяйственно-фекальных стоков;</w:t>
      </w:r>
    </w:p>
    <w:p>
      <w:pPr>
        <w:pStyle w:val="Normal"/>
        <w:ind w:right="57" w:firstLine="426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роведение реконструкции, увеличение мощности существующих очистных сооружений;</w:t>
      </w:r>
    </w:p>
    <w:p>
      <w:pPr>
        <w:pStyle w:val="Normal"/>
        <w:ind w:right="57" w:firstLine="426"/>
        <w:jc w:val="both"/>
        <w:rPr/>
      </w:pPr>
      <w:r>
        <w:rPr>
          <w:sz w:val="28"/>
          <w:szCs w:val="28"/>
          <w:lang w:eastAsia="en-US"/>
        </w:rPr>
        <w:t xml:space="preserve">- организация водоохранных зон рек </w:t>
      </w:r>
      <w:r>
        <w:rPr>
          <w:sz w:val="28"/>
          <w:szCs w:val="28"/>
        </w:rPr>
        <w:t>Ижма, Печора, протоки Шар, бла</w:t>
      </w:r>
      <w:r>
        <w:rPr>
          <w:sz w:val="28"/>
          <w:szCs w:val="28"/>
          <w:lang w:eastAsia="en-US"/>
        </w:rPr>
        <w:t>гоустройство и озеленение водоохранных зон и прибрежных защитных полос, создание в пределах водоохранных зон организованных мест отдыха;</w:t>
      </w:r>
    </w:p>
    <w:p>
      <w:pPr>
        <w:pStyle w:val="Normal"/>
        <w:ind w:right="5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нижению электромагнитного загряз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амена линий электропередач на кабельные линии.</w:t>
      </w:r>
    </w:p>
    <w:p>
      <w:pPr>
        <w:pStyle w:val="Normal"/>
        <w:tabs>
          <w:tab w:val="clear" w:pos="708"/>
          <w:tab w:val="left" w:pos="1080" w:leader="none"/>
        </w:tabs>
        <w:ind w:firstLine="426"/>
        <w:jc w:val="both"/>
        <w:rPr/>
      </w:pPr>
      <w:r>
        <w:rPr>
          <w:b/>
          <w:sz w:val="28"/>
          <w:szCs w:val="28"/>
        </w:rPr>
        <w:t>по обеспечению радиационной безопасности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учет и контроль источников радиоактивного загрязнения на территории поселения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хранению природных комплексов и системе озелен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Лесохозяйственного регламента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храна и сохранение лесов вокруг населенных пунктов как выполняющих важную буферную защитную функц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санитарно-защитных зон предприятий, сооружений и иных объект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сети защитных лесных полос и озелененных территорий вдоль транспортных магистралей и улично-дорожной сети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 озелененной территории общего пользования в населенных пунктах с соблюдением нормативных требова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инженерной инфраструктур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Водоснабжение</w:t>
      </w:r>
    </w:p>
    <w:p>
      <w:pPr>
        <w:pStyle w:val="Style10"/>
        <w:ind w:firstLine="42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 водоснабжения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ализ современного состояния обеспеченности инженерным оборудованием поселения и необходимость решения задач дальнейшего комплексного развития требуют обязательной проработки раздела «Инженерное оборудование. Водоснабжение» с разработкой рабочей документации водопровода с размещением водозаборных сооружений, очистных сооружений водопровода и сетей. </w:t>
      </w:r>
    </w:p>
    <w:p>
      <w:pPr>
        <w:pStyle w:val="Style10"/>
        <w:ind w:firstLine="426"/>
        <w:jc w:val="both"/>
        <w:rPr/>
      </w:pPr>
      <w:r>
        <w:rPr>
          <w:b w:val="false"/>
          <w:sz w:val="28"/>
          <w:szCs w:val="28"/>
        </w:rPr>
        <w:t xml:space="preserve">Водоснабжение предусматривается централизованным в населенных пунктах: с. Краснобор, д. Диюр, д. Вертеп. Водоснабжение д.Пустыня от скважины в с. Краснобор. Согласно СНиП 2.04.02-84*  п.4.4 по степени обеспеченности система водопровода  относится  к </w:t>
      </w: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 xml:space="preserve"> категории. 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точником водоснабжения СП «Краснобор» принимаются существующие и планируемые водозаборные скважины. Количество рабочих и резервных скважин должно быть принято для расхода на хозяйственно-питьевые и противопожарные нужды с учетом дебита скважин согласно табл. 10 СНиП 2.04.02-84*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 Ыргеншар принят слабого градостроительного развития, поэтому водоснабжение сохраняется от  шахтных колодцев.  </w:t>
      </w:r>
    </w:p>
    <w:p>
      <w:pPr>
        <w:pStyle w:val="Style10"/>
        <w:ind w:firstLine="426"/>
        <w:jc w:val="both"/>
        <w:rPr/>
      </w:pPr>
      <w:r>
        <w:rPr>
          <w:b w:val="false"/>
          <w:sz w:val="28"/>
          <w:szCs w:val="28"/>
        </w:rPr>
        <w:t xml:space="preserve">Все существующие скважины отремонтировать. Над скважинами предусмотреть устройство теплых надземных павильонов с установкой отключающей арматуры, контрольно-измерительных приборов и приборов учета воды. В существующих скважинах заменить насосы. Организовать устройство зоны санитарной охраны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пояса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регулирования расхода и давления принять  водобашни.  Предусматривается полная замена всех водопроводных сетей. Схема водопровода принимается  хозяйственно-питьевая тупиковая.  На водопроводных  сетях предусматриваются колодцы с запорной арматурой и пожарными гидрантами для заполнения пожарных водоемов. Водопровод принимается из полиэтиленовых труб. Планируемая длина водопроводных сетей 13,6 км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Для наружного пожаротушения установить необходимое количество пожарных водоемов согласно норм СП 13130.2009. В с. Краснобор планируется обустроить 13 пожарных водоемов, в д.Пустыня – 2,  д. Диюр - 7, в п. Ыргеншар -3. Существующие пожарные водоемы отремонтировать. 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2  Водоот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ind w:firstLine="426"/>
        <w:jc w:val="both"/>
        <w:rPr>
          <w:color w:val="FF0000"/>
          <w:sz w:val="28"/>
          <w:szCs w:val="28"/>
          <w:highlight w:val="yellow"/>
        </w:rPr>
      </w:pPr>
      <w:r>
        <w:rPr>
          <w:sz w:val="28"/>
          <w:szCs w:val="28"/>
        </w:rPr>
        <w:t xml:space="preserve">Мероприятия по развитию систем водоотведения 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витие систем централизованного водоотведения на расчетный срок не планируется.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ественная  и жилая (застроенная индивидуальными домами с участками) застройка, и производственные объекты должны быть обеспечены локальными системами канализации в с. Краснобор, д.Вертеп с установками очистных сооружений малой мощности.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Пустыня и  п.Ыргеншар – без градостроительного развития, поэтому система водоотведения не планируется. </w:t>
      </w:r>
    </w:p>
    <w:p>
      <w:pPr>
        <w:pStyle w:val="Style10"/>
        <w:ind w:firstLine="426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Теплоснабжение</w:t>
      </w:r>
    </w:p>
    <w:p>
      <w:pPr>
        <w:pStyle w:val="Style1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звитию систем теплоснабжения</w:t>
      </w:r>
    </w:p>
    <w:p>
      <w:pPr>
        <w:pStyle w:val="Style10"/>
        <w:ind w:firstLine="426"/>
        <w:jc w:val="both"/>
        <w:rPr/>
      </w:pPr>
      <w:r>
        <w:rPr>
          <w:b w:val="false"/>
          <w:sz w:val="28"/>
          <w:szCs w:val="28"/>
        </w:rPr>
        <w:t>Расчетная зимняя температура для проектирования отопления, вентиляции объектов сельского поселения «Краснобор» составляет -38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С (температура наиболее холодной пятидневки).</w:t>
      </w:r>
    </w:p>
    <w:p>
      <w:pPr>
        <w:pStyle w:val="Style10"/>
        <w:ind w:firstLine="426"/>
        <w:jc w:val="both"/>
        <w:rPr/>
      </w:pPr>
      <w:r>
        <w:rPr>
          <w:b w:val="false"/>
          <w:sz w:val="28"/>
          <w:szCs w:val="28"/>
        </w:rPr>
        <w:t>Продолжительность отопительного периода – 248 суток, средняя температура отопительного периода -6,3</w:t>
      </w:r>
      <w:r>
        <w:rPr>
          <w:b w:val="false"/>
          <w:sz w:val="28"/>
          <w:szCs w:val="28"/>
          <w:vertAlign w:val="superscript"/>
        </w:rPr>
        <w:t>0</w:t>
      </w:r>
      <w:r>
        <w:rPr>
          <w:b w:val="false"/>
          <w:sz w:val="28"/>
          <w:szCs w:val="28"/>
        </w:rPr>
        <w:t>С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намеченным перспективным развитием предполагается строительство жилыми домами усадебного типа, зданий общественного  и социально-бытового назначения. Предусматривается строительство новых производственных и сельскохозяйственных объектов.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улучшения обеспечения теплом существующих и проектируемых    объектов предлагается:</w:t>
      </w:r>
    </w:p>
    <w:p>
      <w:pPr>
        <w:pStyle w:val="Style10"/>
        <w:ind w:firstLine="426"/>
        <w:jc w:val="both"/>
        <w:rPr/>
      </w:pPr>
      <w:r>
        <w:rPr>
          <w:sz w:val="28"/>
          <w:szCs w:val="28"/>
        </w:rPr>
        <w:t>1.</w:t>
      </w:r>
      <w:r>
        <w:rPr>
          <w:b w:val="false"/>
          <w:sz w:val="28"/>
          <w:szCs w:val="28"/>
        </w:rPr>
        <w:t xml:space="preserve"> учитывая значительный износ котельного оборудования котельных в с. Краснобор, п.Диюр и д. Вертеп  произвести их  реконструкцию с заменой котлоагрегатов;</w:t>
      </w:r>
    </w:p>
    <w:p>
      <w:pPr>
        <w:pStyle w:val="Style10"/>
        <w:ind w:firstLine="426"/>
        <w:jc w:val="both"/>
        <w:rPr/>
      </w:pPr>
      <w:r>
        <w:rPr>
          <w:sz w:val="28"/>
          <w:szCs w:val="28"/>
        </w:rPr>
        <w:t>2.</w:t>
      </w:r>
      <w:r>
        <w:rPr>
          <w:b w:val="false"/>
          <w:sz w:val="28"/>
          <w:szCs w:val="28"/>
        </w:rPr>
        <w:t xml:space="preserve"> для социально-бытовых и культурных объектов </w:t>
      </w:r>
      <w:r>
        <w:rPr>
          <w:sz w:val="28"/>
          <w:szCs w:val="28"/>
        </w:rPr>
        <w:t>села Краснобор и д.Диюр</w:t>
      </w:r>
      <w:r>
        <w:rPr>
          <w:b w:val="false"/>
          <w:sz w:val="28"/>
          <w:szCs w:val="28"/>
        </w:rPr>
        <w:t xml:space="preserve"> предусмотреть строительство транспортабельных  котельных полной заводской готовности на твердом топливе (дрова, пелеты, брикеты из отходов деревообрабатывающего производства), расчетная тепловая мощность котельной составляет  </w:t>
      </w:r>
      <w:r>
        <w:rPr>
          <w:sz w:val="28"/>
          <w:szCs w:val="28"/>
        </w:rPr>
        <w:t>2,0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гКал/ч;</w:t>
      </w:r>
      <w:r>
        <w:rPr>
          <w:b w:val="false"/>
          <w:sz w:val="28"/>
          <w:szCs w:val="28"/>
        </w:rPr>
        <w:t xml:space="preserve">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теплоснабжение жилой зоны (усадебная застройка) планируется индивидуальное – от бытовых теплогенераторов на твердом топливе, электрокотлов.</w:t>
      </w:r>
    </w:p>
    <w:p>
      <w:pPr>
        <w:pStyle w:val="Style10"/>
        <w:ind w:firstLine="426"/>
        <w:jc w:val="both"/>
        <w:rPr/>
      </w:pPr>
      <w:r>
        <w:rPr>
          <w:b w:val="false"/>
          <w:sz w:val="28"/>
          <w:szCs w:val="28"/>
        </w:rPr>
        <w:t xml:space="preserve">- для теплоснабжения планируемых объектов производственного назначения предусмотреть  строительство модульной котельной мощностью </w:t>
      </w:r>
      <w:r>
        <w:rPr>
          <w:sz w:val="28"/>
          <w:szCs w:val="28"/>
        </w:rPr>
        <w:t>2,0 гКал/ч.</w:t>
      </w:r>
    </w:p>
    <w:p>
      <w:pPr>
        <w:pStyle w:val="Style10"/>
        <w:ind w:firstLine="426"/>
        <w:jc w:val="both"/>
        <w:rPr/>
      </w:pPr>
      <w:r>
        <w:rPr>
          <w:sz w:val="28"/>
          <w:szCs w:val="28"/>
        </w:rPr>
        <w:t>3.</w:t>
      </w:r>
      <w:r>
        <w:rPr>
          <w:b w:val="false"/>
          <w:sz w:val="28"/>
          <w:szCs w:val="28"/>
        </w:rPr>
        <w:t xml:space="preserve"> для объектов соцкультбыта </w:t>
      </w:r>
      <w:r>
        <w:rPr>
          <w:sz w:val="28"/>
          <w:szCs w:val="28"/>
        </w:rPr>
        <w:t>д.Вертеп</w:t>
      </w:r>
      <w:r>
        <w:rPr>
          <w:b w:val="false"/>
          <w:sz w:val="28"/>
          <w:szCs w:val="28"/>
        </w:rPr>
        <w:t xml:space="preserve"> также предусмотреть строительство самостоятельной транспортабельной котельной на твердом топливе; расчетная тепловая мощность котельной составляет  </w:t>
      </w:r>
      <w:r>
        <w:rPr>
          <w:sz w:val="28"/>
          <w:szCs w:val="28"/>
        </w:rPr>
        <w:t xml:space="preserve">1,0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гКал/ч;</w:t>
      </w:r>
      <w:r>
        <w:rPr>
          <w:b w:val="false"/>
          <w:sz w:val="28"/>
          <w:szCs w:val="28"/>
        </w:rPr>
        <w:t xml:space="preserve">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теплоснабжение усадебных домов коттеджного типа предполагается от индивидуальных теплогенераторов на твердом топливе (каменный уголь, дрова); </w:t>
      </w:r>
    </w:p>
    <w:p>
      <w:pPr>
        <w:pStyle w:val="Style10"/>
        <w:ind w:firstLine="426"/>
        <w:jc w:val="both"/>
        <w:rPr/>
      </w:pPr>
      <w:r>
        <w:rPr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для теплоснабжения зданий соцкультбыта </w:t>
      </w:r>
      <w:r>
        <w:rPr>
          <w:sz w:val="28"/>
          <w:szCs w:val="28"/>
        </w:rPr>
        <w:t xml:space="preserve">п.Ыргеншар </w:t>
      </w:r>
      <w:r>
        <w:rPr>
          <w:b w:val="false"/>
          <w:sz w:val="28"/>
          <w:szCs w:val="28"/>
        </w:rPr>
        <w:t xml:space="preserve">планируется строительство модульной транспортабельной котельной на твердом топливе; расчетная тепловая мощность котельной составляет  </w:t>
      </w:r>
      <w:r>
        <w:rPr>
          <w:sz w:val="28"/>
          <w:szCs w:val="28"/>
        </w:rPr>
        <w:t xml:space="preserve">0.5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гКал/ч;</w:t>
      </w:r>
      <w:r>
        <w:rPr>
          <w:b w:val="false"/>
          <w:sz w:val="28"/>
          <w:szCs w:val="28"/>
        </w:rPr>
        <w:t xml:space="preserve">  </w:t>
      </w:r>
    </w:p>
    <w:p>
      <w:pPr>
        <w:pStyle w:val="Style10"/>
        <w:ind w:firstLine="426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теплоснабжение усадебных домов коттеджного типа предполагается от индивидуальных теплогенераторов на твердом топливе (каменный уголь, дрова), а также от электрокотлов.</w:t>
      </w:r>
    </w:p>
    <w:p>
      <w:pPr>
        <w:pStyle w:val="Style10"/>
        <w:ind w:firstLine="426"/>
        <w:jc w:val="both"/>
        <w:rPr/>
      </w:pPr>
      <w:r>
        <w:rPr>
          <w:sz w:val="28"/>
          <w:szCs w:val="28"/>
        </w:rPr>
        <w:t>5.</w:t>
      </w:r>
      <w:r>
        <w:rPr>
          <w:b w:val="false"/>
          <w:sz w:val="28"/>
          <w:szCs w:val="28"/>
        </w:rPr>
        <w:t xml:space="preserve"> теплоснабжение усадебных домов коттеджного типа </w:t>
      </w:r>
      <w:r>
        <w:rPr>
          <w:sz w:val="28"/>
          <w:szCs w:val="28"/>
        </w:rPr>
        <w:t xml:space="preserve">д.Пустыня </w:t>
      </w:r>
      <w:r>
        <w:rPr>
          <w:b w:val="false"/>
          <w:sz w:val="28"/>
          <w:szCs w:val="28"/>
        </w:rPr>
        <w:t xml:space="preserve">предполагается от индивидуальных теплогенераторов на твердом топливе (каменный уголь, дрова),  а также от электрокотлов;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еимуществам транспортабельных котельных (ТКУ) относятся:</w:t>
      </w:r>
    </w:p>
    <w:p>
      <w:pPr>
        <w:pStyle w:val="Style10"/>
        <w:numPr>
          <w:ilvl w:val="0"/>
          <w:numId w:val="8"/>
        </w:numPr>
        <w:ind w:left="714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ксимальная приближенность к объектам теплоснабжения, что резко сокращает затраты на строительство и эксплуатацию инженерных сетей;</w:t>
      </w:r>
    </w:p>
    <w:p>
      <w:pPr>
        <w:pStyle w:val="Style10"/>
        <w:numPr>
          <w:ilvl w:val="0"/>
          <w:numId w:val="8"/>
        </w:numPr>
        <w:ind w:left="714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сутствие значительных капитальных и временных затрат на строительство здания под котельную;</w:t>
      </w:r>
    </w:p>
    <w:p>
      <w:pPr>
        <w:pStyle w:val="Style10"/>
        <w:numPr>
          <w:ilvl w:val="0"/>
          <w:numId w:val="8"/>
        </w:numPr>
        <w:ind w:left="714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тимальная система автоматизации и безопасности;</w:t>
      </w:r>
    </w:p>
    <w:p>
      <w:pPr>
        <w:pStyle w:val="Style10"/>
        <w:numPr>
          <w:ilvl w:val="0"/>
          <w:numId w:val="8"/>
        </w:numPr>
        <w:ind w:left="714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ная заводская готовность и комплектация;</w:t>
      </w:r>
    </w:p>
    <w:p>
      <w:pPr>
        <w:pStyle w:val="Style10"/>
        <w:numPr>
          <w:ilvl w:val="0"/>
          <w:numId w:val="8"/>
        </w:numPr>
        <w:ind w:left="714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мальные затраты при монтаже и пуске ТКУ;</w:t>
      </w:r>
    </w:p>
    <w:p>
      <w:pPr>
        <w:pStyle w:val="Style10"/>
        <w:numPr>
          <w:ilvl w:val="0"/>
          <w:numId w:val="8"/>
        </w:numPr>
        <w:ind w:left="714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мальные сроки ввода в эксплуатацию;</w:t>
      </w:r>
    </w:p>
    <w:p>
      <w:pPr>
        <w:pStyle w:val="Style10"/>
        <w:numPr>
          <w:ilvl w:val="0"/>
          <w:numId w:val="8"/>
        </w:numPr>
        <w:ind w:left="714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нспортирование автомобильным и железнодорожным транспортом;</w:t>
      </w:r>
    </w:p>
    <w:p>
      <w:pPr>
        <w:pStyle w:val="Style10"/>
        <w:numPr>
          <w:ilvl w:val="0"/>
          <w:numId w:val="8"/>
        </w:numPr>
        <w:ind w:left="714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окий уровень автоматизации, безопасности, надежность в эксплуатации.</w:t>
        <w:b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Газоснаб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хеме Территориального Планирования Республики Коми, на расчетный срок по территории сельского поселения планируется прокладка магистрального газопровода «Ухта – Усть-Цильма» и строительство ГРС «Диюр» между д. Диюр и п. Ыргеншар, также планируется от ГРС - две ветки межпоселкового газопровода: Диюр - Усть-Ижма и Диюр – Краснобор, что позволит газифицировать населенные пункты.</w:t>
      </w:r>
    </w:p>
    <w:p>
      <w:pPr>
        <w:pStyle w:val="Style10"/>
        <w:ind w:right="88" w:firstLine="42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Электроснабжение</w:t>
      </w:r>
    </w:p>
    <w:p>
      <w:pPr>
        <w:pStyle w:val="Style1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развитию сетей электроснабжения 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 новом строительстве и реконструкции существующих ВЛ 10 кВ линии выполнить защищенными проводами (ВЛЗ)  марки СИП3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При новом строительстве и реконструкции существующих ВЛ-0,4 кВ выполнить изолированными проводами марки СИП2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Строительство новых трансформаторных подстанций и сетей предусматривается по мере роста электрических нагрузок, связанных с новым строительством и реконструкцией жилого сектора</w:t>
      </w:r>
    </w:p>
    <w:p>
      <w:pPr>
        <w:pStyle w:val="Style10"/>
        <w:ind w:firstLine="426"/>
        <w:jc w:val="both"/>
        <w:rPr/>
      </w:pPr>
      <w:r>
        <w:rPr>
          <w:b w:val="false"/>
          <w:sz w:val="28"/>
          <w:szCs w:val="28"/>
        </w:rPr>
        <w:t>4. Существующие сети 10 кВ, ТП подлежат реконструкции и замене оборудования по мере их износа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Style10"/>
        <w:ind w:firstLine="426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5. Для проектируемых кварталов жилой застройки, для объектов социального  промышленного назначения в с. Краснобор, д. Вертеп, д. Диюр  предусмотреть строительство трансформаторных подстанций мощностью 100кВ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Для увеличения надежности электроснабжения потребителей рекомендуется закольцовка тупиковых участков, как существующих схем электроснабжения, так и при строительстве новых трансформаторных подстанций.</w:t>
      </w:r>
    </w:p>
    <w:p>
      <w:pPr>
        <w:pStyle w:val="31"/>
        <w:ind w:right="1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right="1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жное освещение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разработке рабочей документации, необходимо предусмотреть наружное освещение улиц и территорий общественных центров населенных пунктов. Согласно табл. 16 СП 52.13330.2011. Средняя горизонтальная освещенность составляет: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) главной улицы, площадей общественных и торговых центров - 10 лк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) улицы в жилой застройке: основные - 6 лк; второстепенные -4 лк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тание выполнить от шкафов управления наружным освещением,  установленных у трансформаторных подстанций. Управление сетями наружного освещения  должно быть централизованным с использованием автоматического фотоэлектрического или временного программного устройства.</w:t>
      </w:r>
    </w:p>
    <w:p>
      <w:pPr>
        <w:pStyle w:val="31"/>
        <w:tabs>
          <w:tab w:val="clear" w:pos="708"/>
          <w:tab w:val="left" w:pos="3558" w:leader="none"/>
        </w:tabs>
        <w:ind w:right="88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ти наружного освещения спортивных и игровых площадок выполнить кабельными. Сети наружного освещения сельского поселения - воздушные с использованием самонесущих изолированных проводов марки СИП, подвешенных совместно с сетями электроснабжения.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оведение реконструкции сетей наружного освещения  необходимо  получить технические условия от службы, занимающейся эксплуатацией сетей наружного освещения.</w:t>
      </w:r>
    </w:p>
    <w:p>
      <w:pPr>
        <w:pStyle w:val="Style10"/>
        <w:ind w:left="36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Связь</w:t>
      </w:r>
    </w:p>
    <w:p>
      <w:pPr>
        <w:pStyle w:val="Style1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ируемые мероприятия на расчетный срок</w:t>
      </w:r>
    </w:p>
    <w:p>
      <w:pPr>
        <w:pStyle w:val="Style10"/>
        <w:numPr>
          <w:ilvl w:val="0"/>
          <w:numId w:val="5"/>
        </w:numPr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оительство станции цифрового наземного телевизионного вещания (СЦНТВ) в д.Диюр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288" w:hanging="720"/>
      </w:pPr>
      <w:rPr>
        <w:sz w:val="24"/>
        <w:i w:val="false"/>
        <w:b/>
        <w:bCs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suff w:val="space"/>
      <w:lvlText w:val="таблица %2.%5%1"/>
      <w:lvlJc w:val="right"/>
      <w:pPr>
        <w:tabs>
          <w:tab w:val="num" w:pos="0"/>
        </w:tabs>
        <w:ind w:left="8505" w:firstLine="1"/>
      </w:pPr>
      <w:rPr>
        <w:b w:val="false"/>
        <w:bCs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1288" w:hanging="720"/>
      </w:pPr>
      <w:rPr>
        <w:sz w:val="24"/>
        <w:i w:val="false"/>
        <w:b/>
        <w:bCs/>
      </w:rPr>
    </w:lvl>
    <w:lvl w:ilvl="3">
      <w:start w:val="1"/>
      <w:numFmt w:val="decimal"/>
      <w:lvlText w:val="%1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suff w:val="space"/>
      <w:lvlText w:val="таблица %2.%5%1"/>
      <w:lvlJc w:val="right"/>
      <w:pPr>
        <w:tabs>
          <w:tab w:val="num" w:pos="0"/>
        </w:tabs>
        <w:ind w:left="8505" w:firstLine="1"/>
      </w:pPr>
      <w:rPr>
        <w:b w:val="false"/>
        <w:bCs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63"/>
        </w:tabs>
        <w:ind w:left="2163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1004"/>
        </w:tabs>
        <w:ind w:left="1004" w:hanging="284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jc w:val="both"/>
      <w:outlineLvl w:val="3"/>
    </w:pPr>
    <w:rPr>
      <w:rFonts w:ascii="Arial" w:hAnsi="Arial" w:cs="Arial"/>
      <w:b/>
      <w:bCs/>
      <w:lang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  <w:lang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bCs/>
      <w:i w:val="false"/>
      <w:sz w:val="24"/>
    </w:rPr>
  </w:style>
  <w:style w:type="character" w:styleId="WW8Num2z4">
    <w:name w:val="WW8Num2z4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Arial"/>
      <w:b/>
      <w:bCs/>
      <w:kern w:val="2"/>
      <w:sz w:val="24"/>
      <w:szCs w:val="32"/>
    </w:rPr>
  </w:style>
  <w:style w:type="character" w:styleId="4">
    <w:name w:val="Заголовок 4 Знак"/>
    <w:basedOn w:val="Style5"/>
    <w:qFormat/>
    <w:rPr>
      <w:rFonts w:ascii="Arial" w:hAnsi="Arial" w:eastAsia="Times New Roman" w:cs="Arial"/>
      <w:b/>
      <w:bCs/>
      <w:sz w:val="24"/>
      <w:szCs w:val="24"/>
      <w:lang w:eastAsia="ja-JP"/>
    </w:rPr>
  </w:style>
  <w:style w:type="character" w:styleId="5">
    <w:name w:val="Заголовок 5 Знак"/>
    <w:basedOn w:val="Style5"/>
    <w:qFormat/>
    <w:rPr>
      <w:rFonts w:ascii="Arial" w:hAnsi="Arial" w:eastAsia="Times New Roman" w:cs="Arial"/>
      <w:sz w:val="24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  <w:lang w:eastAsia="ja-JP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sz w:val="28"/>
      <w:lang w:eastAsia="ja-JP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Style6">
    <w:name w:val="Современный Знак"/>
    <w:basedOn w:val="Style5"/>
    <w:qFormat/>
    <w:rPr>
      <w:rFonts w:ascii="Times New Roman" w:hAnsi="Times New Roman" w:eastAsia="Times New Roman" w:cs="Times New Roman"/>
      <w:b/>
      <w:sz w:val="24"/>
      <w:lang w:val="ru-RU" w:eastAsia="ja-JP" w:bidi="ar-SA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basedOn w:val="Style5"/>
    <w:qFormat/>
    <w:rPr>
      <w:rFonts w:ascii="Calibri" w:hAnsi="Calibri" w:eastAsia="Times New Roman" w:cs="Times New Roman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овременный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ja-JP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 Заголовок 2"/>
    <w:basedOn w:val="Heading2"/>
    <w:next w:val="TextBody"/>
    <w:qFormat/>
    <w:pPr>
      <w:numPr>
        <w:ilvl w:val="0"/>
        <w:numId w:val="3"/>
      </w:numPr>
      <w:spacing w:before="240" w:after="240"/>
    </w:pPr>
    <w:rPr>
      <w:rFonts w:ascii="Arial" w:hAnsi="Arial" w:eastAsia="Times New Roman" w:cs="Arial"/>
      <w:i w:val="false"/>
    </w:rPr>
  </w:style>
  <w:style w:type="paragraph" w:styleId="32">
    <w:name w:val="Стиль Заголовок 3"/>
    <w:basedOn w:val="Heading3"/>
    <w:next w:val="TextBody"/>
    <w:qFormat/>
    <w:pPr>
      <w:numPr>
        <w:ilvl w:val="0"/>
        <w:numId w:val="3"/>
      </w:numPr>
      <w:spacing w:before="180" w:after="18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екст1"/>
    <w:basedOn w:val="Normal"/>
    <w:qFormat/>
    <w:pPr>
      <w:suppressAutoHyphens w:val="true"/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7:57:00Z</dcterms:created>
  <dc:creator>Пользователь</dc:creator>
  <dc:description/>
  <cp:keywords/>
  <dc:language>en-US</dc:language>
  <cp:lastModifiedBy>Администрация</cp:lastModifiedBy>
  <cp:lastPrinted>2016-10-12T11:14:00Z</cp:lastPrinted>
  <dcterms:modified xsi:type="dcterms:W3CDTF">2017-11-22T14:18:00Z</dcterms:modified>
  <cp:revision>12</cp:revision>
  <dc:subject/>
  <dc:title/>
</cp:coreProperties>
</file>