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520"/>
        <w:gridCol w:w="3240"/>
      </w:tblGrid>
      <w:tr>
        <w:trPr>
          <w:trHeight w:val="1079" w:hRule="atLeast"/>
        </w:trPr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19100" cy="419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</w:tc>
      </w:tr>
    </w:tbl>
    <w:p>
      <w:pPr>
        <w:pStyle w:val="Heading1"/>
        <w:ind w:firstLine="540"/>
        <w:jc w:val="center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</w:r>
    </w:p>
    <w:p>
      <w:pPr>
        <w:pStyle w:val="Heading1"/>
        <w:ind w:firstLine="540"/>
        <w:jc w:val="center"/>
        <w:rPr>
          <w:b/>
          <w:b/>
          <w:spacing w:val="120"/>
          <w:sz w:val="28"/>
          <w:szCs w:val="28"/>
        </w:rPr>
      </w:pPr>
      <w:r>
        <w:rPr>
          <w:b/>
          <w:spacing w:val="120"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pacing w:val="120"/>
          <w:sz w:val="28"/>
          <w:szCs w:val="28"/>
          <w:lang w:eastAsia="en-US"/>
        </w:rPr>
      </w:pPr>
      <w:r>
        <w:rPr>
          <w:b/>
          <w:spacing w:val="120"/>
          <w:sz w:val="28"/>
          <w:szCs w:val="28"/>
          <w:lang w:eastAsia="en-US"/>
        </w:rPr>
      </w:r>
    </w:p>
    <w:p>
      <w:pPr>
        <w:pStyle w:val="Heading1"/>
        <w:tabs>
          <w:tab w:val="clear" w:pos="708"/>
          <w:tab w:val="left" w:pos="2865" w:leader="none"/>
          <w:tab w:val="center" w:pos="4947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 мая 2017 года                                                                                           № 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спублика Коми,  Ижемский район, с. Красноб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признании утратившими силу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екоторых постановлений администрации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го поселения «Краснобор»</w:t>
      </w:r>
    </w:p>
    <w:p>
      <w:pPr>
        <w:pStyle w:val="Normal"/>
        <w:ind w:hanging="5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частей 3, 4 статьи 14 Федерального закона </w:t>
      </w:r>
      <w:r>
        <w:rPr>
          <w:color w:val="000000"/>
          <w:sz w:val="28"/>
          <w:szCs w:val="28"/>
          <w:shd w:fill="FFFFFF" w:val="clear"/>
        </w:rPr>
        <w:t>от 06.10.2003 № 131-ФЗ "Об общих принципах организации местного самоуправления в Российской Федерации"</w:t>
      </w:r>
      <w:r>
        <w:rPr>
          <w:sz w:val="28"/>
          <w:szCs w:val="28"/>
        </w:rPr>
        <w:t>, руководствуясь Уставом сельского поселения «Краснобор», администрация сельского поселения «Краснобор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знать утратившими силу постановления администрации сельского поселения «Краснобор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8.08.2009 № 7а «Об определении должностей муниципальной службы администрации сельского поселения «Краснобор»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16.10.2009 № 12 «О комиссии по соблюдению требований к служебному поведению муниципальных служащих администрации сельского поселения «Краснобор» и урегулированию конфликта интерес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05.03.2012 № 5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униципального образования сельского поселения «Краснобор»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6.12.2012 № 56 «Об утверждении порядка размещения сведений о доходах, об имуществе и обязательствах имущественного характера муниципальных служащих  администрации сельского поселения «Краснобор» и членов их семей на официальном сайте администрации муниципального района «Ижемский» в информационно-телекоммуникационной сети «Интернет» и предоставления этих сведений средствам массовой информации для опублик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9.12.2012 № 58 «О проверке достоверности и полноты сведений, представляемых муниципальными служащими, гражданами, претендующими на замещение должностей муниципальной службы, и соблюдения муниципальными служащими требований к служебному поведению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9.12.2012 № 60 «Об образовании комиссии при главе сельского поселения «Краснобор»  по противодействию корруп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29.12.2012 № 61 «О внесении изменений в постановление администрации сельского поселения «Краснобор» от 16 октября 2009 года № 12 «О комиссии по соблюдению требований к служебному поведению муниципальных служащих администрации сельского поселения «Краснобор» и урегулированию конфликта интерес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6.12.2014 № 62 «Об утверждении порядка уведомления муниципальными служащими администрации сельского поселения «Краснобор» о фактах обращения в целях склонения их к совершению коррупционных правонарушений, регистрации таких уведомлений и организации проверки содержащихся в них сведен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6.03.2015 № 4 «</w:t>
      </w:r>
      <w:r>
        <w:rPr>
          <w:bCs/>
          <w:sz w:val="28"/>
          <w:szCs w:val="28"/>
        </w:rPr>
        <w:t>Об утверждении правил передачи подарков, полученных муниципальными служащими администрации сельского поселения «Краснобор» в связи с протокольными мероприятиями, служебными командировками и другими официальными мероприятиями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1.03.2016 № 21 «О предоставлении гражданами, претендующими на замещение должностей муниципальной службы сельского поселения «Краснобор», и муниципальными служащими сельского поселения «Краснобор» сведений о доходах, об имуществе и обязательствах имущественного характер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 10.05.2016 № 23 «</w:t>
      </w:r>
      <w:r>
        <w:rPr>
          <w:bCs/>
          <w:sz w:val="28"/>
          <w:szCs w:val="28"/>
        </w:rPr>
        <w:t>Об утверждении Положения о комиссии по соблюдению требований к служебному поведению муниципальных служащих администрации сельского поселения «Краснобор» и урегулированию конфликта интересов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5"/>
        <w:gridCol w:w="2268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администрации сельского поселения «Краснобор»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.В. Игнат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24:00Z</dcterms:created>
  <dc:creator>Customer</dc:creator>
  <dc:description/>
  <cp:keywords/>
  <dc:language>en-US</dc:language>
  <cp:lastModifiedBy>Администрация</cp:lastModifiedBy>
  <cp:lastPrinted>2017-05-31T14:41:00Z</cp:lastPrinted>
  <dcterms:modified xsi:type="dcterms:W3CDTF">2017-05-31T11:42:00Z</dcterms:modified>
  <cp:revision>22</cp:revision>
  <dc:subject/>
  <dc:title/>
</cp:coreProperties>
</file>