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492"/>
        <w:gridCol w:w="3566"/>
      </w:tblGrid>
      <w:tr>
        <w:trPr/>
        <w:tc>
          <w:tcPr>
            <w:tcW w:w="3512" w:type="dxa"/>
            <w:tcBorders/>
          </w:tcPr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раснобор»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кт овмöдчöминса 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left="-284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ind w:left="-284" w:right="-57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44704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4" w:right="-57"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 «Краснобор»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ШУ</w:t>
      </w:r>
      <w:r>
        <w:rPr>
          <w:rFonts w:eastAsia="Arial Unicode MS"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Ö</w:t>
      </w: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  <w:t>М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0"/>
          <w:w w:val="1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12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0"/>
          <w:w w:val="109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2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left="36" w:right="26"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5 января 2013 года                                                                                      № 2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right="2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спублика Коми, Ижемский район, с.Краснобор</w:t>
      </w:r>
    </w:p>
    <w:p>
      <w:pPr>
        <w:pStyle w:val="ConsPlusNormal"/>
        <w:widowControl/>
        <w:ind w:right="394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right="39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осуществления муниципального земельного контроля на территории сельского поселения «Краснобор»</w:t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5.2006 г. № 59-ФЗ «О порядке рассмотрения обращений граждан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еспублики Коми от 11.05.2010 г. № 47-РЗ «О реализации права граждан на обращение в Республике Коми», Уставом муниципального образования сельского поселения «Краснобор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19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осуществления муниципального земельного контроля на территории сельского поселения «Краснобор» согласно прилож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раснобор»                                    А.П. Терент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8:00Z</dcterms:created>
  <dc:creator>BUHIzhma</dc:creator>
  <dc:description/>
  <cp:keywords/>
  <dc:language>en-US</dc:language>
  <cp:lastModifiedBy>Администрация</cp:lastModifiedBy>
  <cp:lastPrinted>2013-01-29T09:52:00Z</cp:lastPrinted>
  <dcterms:modified xsi:type="dcterms:W3CDTF">2013-01-29T09:18:00Z</dcterms:modified>
  <cp:revision>25</cp:revision>
  <dc:subject/>
  <dc:title>П Р О Е К Т </dc:title>
</cp:coreProperties>
</file>