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492"/>
        <w:gridCol w:w="3566"/>
      </w:tblGrid>
      <w:tr>
        <w:trPr/>
        <w:tc>
          <w:tcPr>
            <w:tcW w:w="3512" w:type="dxa"/>
            <w:tcBorders/>
          </w:tcPr>
          <w:p>
            <w:pPr>
              <w:pStyle w:val="Normal"/>
              <w:ind w:left="-284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раснобор»</w:t>
            </w:r>
          </w:p>
          <w:p>
            <w:pPr>
              <w:pStyle w:val="Normal"/>
              <w:ind w:left="-284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ind w:left="-284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left="-284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ind w:left="-284" w:right="-57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040" cy="44704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83" r="-8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4" w:right="-57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«Краснобор»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w w:val="1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  <w:t>ШУ</w:t>
      </w:r>
      <w:r>
        <w:rPr>
          <w:rFonts w:eastAsia="Arial Unicode MS"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  <w:t>Ö</w:t>
      </w:r>
      <w:r>
        <w:rPr>
          <w:rFonts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  <w:t>М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w w:val="1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w w:val="109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36" w:right="26" w:firstLine="709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36" w:right="26" w:firstLine="70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right="26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5 января 2013 года                                                                                         № 1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right="26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спублика Коми, Ижемский район, с. Краснобор</w:t>
      </w:r>
    </w:p>
    <w:p>
      <w:pPr>
        <w:pStyle w:val="ConsPlusNormal"/>
        <w:widowControl/>
        <w:ind w:right="394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дминистративного регламента проведения проверок при осуществлении муниципального земельного контро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Гражданским кодексом Российской Федерации, Земельным кодексом Российской Федерации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ельского поселения «Краснобор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оведения проверок при осуществлении муниципального земельного контроля согласно приложению к настоящему постанов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Краснобор»                                    А.П. Терентьев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16"/>
      <w:szCs w:val="16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8:00Z</dcterms:created>
  <dc:creator>BUHIzhma</dc:creator>
  <dc:description/>
  <cp:keywords/>
  <dc:language>en-US</dc:language>
  <cp:lastModifiedBy>Администрация</cp:lastModifiedBy>
  <cp:lastPrinted>2013-01-16T17:05:00Z</cp:lastPrinted>
  <dcterms:modified xsi:type="dcterms:W3CDTF">2013-01-16T14:25:00Z</dcterms:modified>
  <cp:revision>23</cp:revision>
  <dc:subject/>
  <dc:title>П Р О Е К Т </dc:title>
</cp:coreProperties>
</file>