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Краснобор» сообщает о продаже объекта движимого и недвижим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10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енного органа, принявшего решение об условиях привати-зации имущества, реквизиты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ановление  администрации сельского поселения «Краснобор»   от 05.05.2012 г. № 17 «О приватизации муниципального имущест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имущества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Трактор МТЗ-80,  идентификационный номер - заводской № (рамы) 737255, категория -  класс 1.4, год выпуска -  1990, цвет - си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крытый 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, дата  и место проведения аукцион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Республика Коми , Ижемский район, с. Краснобор, ул. Братьев Семяшкиных, д.100, 02  августа  2012 года, 10 часов 00 минут (время московское)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(руб.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53 000 (Пятьдесят три  тысячи  рублей 00 копее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аукцион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% от начальной цены по каждому ло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предложений о цен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крыт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и сроки платежа,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реализации имущества форма платежа единовременная, средство платежа – валюта Российской Федерации на расчетный счет УФК  по РК (Администрация сельского поселения «Краснобор», л/с 04073011520) № 40101810000000010004, КБК 91811402052100000410, ОКАТО 87204860000, ИНН 1119005223, КПП 111901001, срок платежа - в течение 5 банковских дней после заключения договора купли-прода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, место, дата начала и окончания подачи заявок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явки принимаются по адресу: Республика Коми, с. Краснобор, ул. Братьев Семяшкиных, д. 100  Администрация сельского поселения  с 09 часов 00 минут до 17часов 00 минут (в пятницу до 16 часов 00 минут), в рабочее время, начиная с 09 июля  по 01 августа  2012 года.  </w:t>
            </w:r>
          </w:p>
        </w:tc>
      </w:tr>
      <w:tr>
        <w:trPr>
          <w:trHeight w:val="3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едставляемых покупателем докумен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яв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латежный документ, с отметкой банка о внесении задат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физические лица предъявляют документ, удостоверяющий личность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юридические лица дополнительно представляют следующие документы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нотариально заверенные копии учредительных документов;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- сведения о доле  Российской Федерации, субъекта РФ, муниципального образования доля в уставном капитале юридического лица;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- опись представленных документов.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определения победител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бедителем признается претендент, предложивший максимальную це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срок и порядок внесения задатка, необходимые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ер задатка  по всем лотам устанавливается в размере  10% от начальной цены аукциона. Задаток   перечисляется на расчетный счет  № 40302810900005000007Финуправление администрации района «Ижемский» (Администрация сельского поселения «Краснобор», л/с с9180001419_Крас ), БИК 048707000,  ОКАТО 87204860000, ИНН 1119005223, КПП 111901001, Банк получателя - РКЦ с.Ижм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заключения договора купли-продаж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ечение пяти дней с даты подведения итогов аукци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срок проведения итог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и проведения аукциона объявляются по его завершении в присутствии всех участников по адресу: с. Краснобор, ул. Братьев Семяшкиных, д.100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 Краснобор, ул. Братьев Семяшкиных,  д.100  тел.: 92-2-00, 92-2-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15:00Z</dcterms:created>
  <dc:creator>Константин</dc:creator>
  <dc:description/>
  <cp:keywords/>
  <dc:language>en-US</dc:language>
  <cp:lastModifiedBy>Администрация</cp:lastModifiedBy>
  <cp:lastPrinted>2012-07-05T15:06:00Z</cp:lastPrinted>
  <dcterms:modified xsi:type="dcterms:W3CDTF">2012-07-05T11:08:00Z</dcterms:modified>
  <cp:revision>33</cp:revision>
  <dc:subject/>
  <dc:title>№ п/п</dc:title>
</cp:coreProperties>
</file>