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Администрация сельского поселения «Краснобор» сообщает о продаже объекта движимого и не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го органа, принявшего решение об условиях привати-зации имущества, реквизиты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новление  администрации сельского поселения «Краснобор»   от 05.07.2012 г. № 30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имущества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втофургон изотермический ГАЗ-3309,  идентификационный номер Х 5 27901Е 60003189, категория С, год выпуска -  2006, цвет - бел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дата  и место проведения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Республика Коми, Ижемский район, с. Краснобор, ул. Братьев Семяшкиных, д.100, </w:t>
            </w:r>
            <w:r>
              <w:rPr>
                <w:i/>
                <w:color w:val="000000"/>
              </w:rPr>
              <w:t xml:space="preserve">02 </w:t>
            </w:r>
            <w:r>
              <w:rPr>
                <w:i/>
              </w:rPr>
              <w:t>августа   2012 года, 10 часов 00 минут (время московское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100 000 (Сто тысяч рублей 00 копе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% от начальной цены по каждому ло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реализации имущества форма платежа единовременная, средство платежа – валюта Российской Федерации на расчетный счет УФК  по РК (Администрация сельского поселения «Краснобор», л/с 04073011520) № 40101810000000010004, КБК 91811402052100000410, ОКАТО 87204860000, ИНН 1119005223, КПП 111901001, срок платежа - в течение 5 банковских дней после заключения договора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явки принимаются по адресу: Республика Коми, с. Краснобор, ул. Братьев Семяшкиных, д. 100  Администрация сельского поселения  с 09 часов 00 минут до 17часов 00 минут (в пятницу до 16 часов 00 минут), в рабочее время, начиная с </w:t>
            </w:r>
            <w:r>
              <w:rPr>
                <w:i/>
                <w:color w:val="000000"/>
              </w:rPr>
              <w:t>09 июля  по  01 августа</w:t>
            </w:r>
            <w:r>
              <w:rPr>
                <w:i/>
              </w:rPr>
              <w:t xml:space="preserve">  2012 года.  </w:t>
            </w:r>
          </w:p>
        </w:tc>
      </w:tr>
      <w:tr>
        <w:trPr>
          <w:trHeight w:val="3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едставляемых покупателем докумен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яв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латежный документ, с отметкой банка о внесении задат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изические лица предъявляют документ, удостоверяющий лич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юридические лица дополнительно представляют следующие документы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нотариально заверенные копии учредительных документов;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сведения о доле  Российской Федерации, субъекта РФ, муниципального образования доля в уставном капитале юридического лица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опись представленных документов.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мер задатка  по всем лотам устанавливается в размере  10% от начальной цены аукциона. Задаток   перечисляется на расчетный счет  № 40302810900005000007 Финуправления администрации района «Ижемский» (Администрация сельского поселения «Краснобор», л/с с9180001419_Крас ), БИК 048707000,  ОКАТО 87204860000, ИНН 1119005223, КПП 111901001, Банк получателя - РКЦ с.Иж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ечение пяти дней с даты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и проведения аукциона объявляются по его завершении в присутствии всех участников по адресу: с. Краснобор, ул. Братьев Семяшкиных, д.100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Краснобор, ул. Братьев Семяшкиных,  д.100  тел.: 92-2-00, 92-2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15:00Z</dcterms:created>
  <dc:creator>Константин</dc:creator>
  <dc:description/>
  <cp:keywords/>
  <dc:language>en-US</dc:language>
  <cp:lastModifiedBy>Администрация</cp:lastModifiedBy>
  <cp:lastPrinted>2012-07-05T15:00:00Z</cp:lastPrinted>
  <dcterms:modified xsi:type="dcterms:W3CDTF">2012-07-05T11:01:00Z</dcterms:modified>
  <cp:revision>32</cp:revision>
  <dc:subject/>
  <dc:title>№ п/п</dc:title>
</cp:coreProperties>
</file>