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tbl>
      <w:tblPr>
        <w:tblW w:w="9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162"/>
        <w:gridCol w:w="3585"/>
      </w:tblGrid>
      <w:tr>
        <w:trPr>
          <w:trHeight w:val="1107" w:hRule="atLeast"/>
        </w:trPr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Краснобор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икт овмöдчöминса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732155" cy="6578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ельского поселения «Краснобор»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 У Ö 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О С Т А Н О В Л Е Н И 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05 июля 2012 года                                                                                         №  30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спублика  Коми,  Ижемский район, с. Красноб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иватиз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уще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№ 178-ФЗ от 21.12.2001 «О приватизации государственного и муниципального имущества», решением Совета сельского поселения «Краснобор» № 2-27/1 от 09 сентября 2011 года «Об утверждении прогнозного плана приватизации имущества  муниципального образования сельского поселения «Краснобор» и в соответствии с Уставом муниципального образования сельского поселения «Краснобор»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сельского поселения «Краснобор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Провести приватизацию   муниципального имущества, включенного в план приватизации имущества муниципального образования сельского поселения «Краснобор» на 2011 год, путем продажи на открытом аукционе посредством публичного предложения: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2199"/>
        <w:gridCol w:w="2411"/>
        <w:gridCol w:w="1288"/>
        <w:gridCol w:w="1153"/>
        <w:gridCol w:w="1137"/>
        <w:gridCol w:w="1305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дентификационный номер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тегория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ыпуск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вет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ая цена, руб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фургон изотермический ГАЗ-3309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 5 27901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318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лый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,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ва 2131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ТА 2131001002886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ёмно-голубо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00,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 МТЗ-8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одской № (рамы) 73725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1.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00,00</w:t>
            </w:r>
          </w:p>
        </w:tc>
      </w:tr>
    </w:tbl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ab/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2. Администрации сельского поселения «Краснобор» провести аукцион по продаже  муниципального имущества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ab/>
        <w:t xml:space="preserve"> 3. Настоящее постановление опубликовать на сайт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  <w:u w:val="single"/>
          <w:lang w:val="en-US"/>
        </w:rPr>
        <w:t>izhma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 xml:space="preserve"> и на сайте </w:t>
      </w:r>
      <w:r>
        <w:rPr>
          <w:sz w:val="28"/>
          <w:szCs w:val="28"/>
          <w:u w:val="single"/>
          <w:lang w:val="en-US"/>
        </w:rPr>
        <w:t>torgi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gov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Краснобор»                                          А.А. Ануфри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04" w:right="748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eastAsia="Calibri;Century Gothic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3:25:00Z</dcterms:created>
  <dc:creator>Константин</dc:creator>
  <dc:description/>
  <cp:keywords/>
  <dc:language>en-US</dc:language>
  <cp:lastModifiedBy>Администрация</cp:lastModifiedBy>
  <cp:lastPrinted>2012-05-10T17:21:00Z</cp:lastPrinted>
  <dcterms:modified xsi:type="dcterms:W3CDTF">2012-07-05T10:46:00Z</dcterms:modified>
  <cp:revision>34</cp:revision>
  <dc:subject/>
  <dc:title>Муниципальнöй районса</dc:title>
</cp:coreProperties>
</file>