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сельского поселения «Краснобор» сообщает о продаже объекта движимого и недвижимого имуще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752"/>
        <w:gridCol w:w="10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государственного органа, принявшего решение об условиях привати-зации имущества, реквизиты имущества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становление  администрации сельского поселения «Краснобор»   от 05.05.2012 г. № 17 «О приватизации муниципального имуществ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 имущества 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Нива 21310, идентификационный номер ХТА 21310010028860, категория В, год выпуска -  2001, цвет – тёмно-голубо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тизации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крытый аукцио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, дата  и место проведения аукциона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Республика Коми , Ижемский район, с. Краснобор, ул. Братьев Семяшкиных, д.100, 02 августа  2012 года, 10 часов 00 минут (время московское);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 (руб.)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48 000 (Сорок восемь тысяч рублей 00 копее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г аукциона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% от начальной цены по каждому ло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подачи предложений о цене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крыт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и сроки платежа, реквизиты счетов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 реализации имущества форма платежа единовременная, средство платежа – валюта Российской Федерации на расчетный счет УФК  по РК (Администрация сельского поселения «Краснобор», л/с 04073011520) № 40101810000000010004, КБК 91811402052100000410, ОКАТО 87204860000, ИНН 1119005223, КПП 111901001, срок платежа - в течение 5 банковских дней после заключения договора купли-продаж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, место, дата начала и окончания подачи заявок.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Заявки принимаются по адресу: Республика Коми, с. Краснобор, ул. Братьев Семяшкиных, д. 100  Администрация сельского поселения  с 09 часов 00 минут до 17часов 00 минут (в пятницу до 16 часов 00 минут), в рабочее время, начиная с 09 июля  по 01 августа  2012 года.  </w:t>
            </w:r>
          </w:p>
        </w:tc>
      </w:tr>
      <w:tr>
        <w:trPr>
          <w:trHeight w:val="36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представляемых покупателем документов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заявка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платежный документ, с отметкой банка о внесении задатка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документ, подтверждающий уведомление федерального антимонопольного органа или его территориального органа о намерении приобрести подлежащее приватизации имущество в соответствии с антимонопольным законодательством РФ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физические лица предъявляют документ, удостоверяющий личность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юридические лица дополнительно представляют следующие документы: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- нотариально заверенные копии учредительных документов; решение в письменной форме соответствующего органа управления о приобретении имущества (если это необходимо в соответствии с учредительными документами претендента и законодательством государства, в котором зарегистрирован претендент);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</w:rPr>
            </w:pPr>
            <w:r>
              <w:rPr>
                <w:i/>
              </w:rPr>
              <w:t>- сведения о доле  Российской Федерации, субъекта РФ, муниципального образования доля в уставном капитале юридического лица;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</w:rPr>
            </w:pPr>
            <w:r>
              <w:rPr>
                <w:i/>
              </w:rPr>
              <w:t>- опись представленных документов.</w:t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 определения победителя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бедителем признается претендент, предложивший максимальную цен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, срок и порядок внесения задатка, необходимые реквизиты счетов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змер задатка  по всем лотам устанавливается в размере  10% от начальной цены аукциона. Задаток   перечисляется на расчетный счет  № 40302810900005000007Финуправление администрации района «Ижемский» (Администрация сельского поселения «Краснобор», л/с с9180001419_Крас ), БИК 048707000,  ОКАТО 87204860000, ИНН 1119005223, КПП 111901001, Банк получателя - РКЦ с.Ижм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заключения договора купли-продажи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течение пяти дней с даты подведения итогов аукцион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и срок проведения итогов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и проведения аукциона объявляются по его завершении в присутствии всех участников по адресу: с. Краснобор, ул. Братьев Семяшкиных, д.100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 информация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. Краснобор, ул. Братьев Семяшкиных,  д.100  тел.: 92-2-00, 92-2-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170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;Century Gothic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3:15:00Z</dcterms:created>
  <dc:creator>Константин</dc:creator>
  <dc:description/>
  <cp:keywords/>
  <dc:language>en-US</dc:language>
  <cp:lastModifiedBy>Администрация</cp:lastModifiedBy>
  <cp:lastPrinted>2012-07-05T15:03:00Z</cp:lastPrinted>
  <dcterms:modified xsi:type="dcterms:W3CDTF">2012-07-05T11:04:00Z</dcterms:modified>
  <cp:revision>33</cp:revision>
  <dc:subject/>
  <dc:title>№ п/п</dc:title>
</cp:coreProperties>
</file>