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0520" cy="33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ноября 2015 года                                                                                  № 54 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970" w:hRule="atLeast"/>
        </w:trPr>
        <w:tc>
          <w:tcPr>
            <w:tcW w:w="5328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административных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ламентов предост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Normal1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7.07.2010 г. «210-ФЗ «Об организации предоставления государственных и муниципальных услуг», Уставом сельского поселения «Краснобор», в целях повышения эффективности предоставления гражданам муниципальных услуг администрация сельского поселения «Краснобор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е регламенты предоставления муниципальных услуг согласно приложениям 1-35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сельского поселения «Краснобор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т 22 декабря 2014 года № 38 «Об утверждении административного регламента предоставления муниципальной услуги «Выдача выписки из похозяйственной книги»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от 22 декабря 2014 года № 39 «Об утверждении административного регламента предоставления муниципальной услуги «Выдача разрешения вступить в брак несовершеннолетним лицам, достигшим возраста 16 лет»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от 22 декабря 2014 года № 41 «Об утверждении административного регламента предоставления муниципальной услуги «Присвоение адреса объекту недвижимости»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от 24 декабря 2014 года № 42 «Об утверждении административн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а предоставления муниципальной услуги «Передача муниципального имущества в безвозмездное пользование»»;</w:t>
      </w:r>
    </w:p>
    <w:p>
      <w:pPr>
        <w:pStyle w:val="ConsPlusTitle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 от 24 декабря 2014 года № 43 «Об утверждении административн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а предоставления муниципальной услуги «Предоставление выписки из Реестра муниципальной собственности»»;</w:t>
      </w:r>
    </w:p>
    <w:p>
      <w:pPr>
        <w:pStyle w:val="ConsPlusTitle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) от 24 декабря 2014 года № 45 «Об утверждении административн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а предоставления муниципальной услуги «Передача муниципального имущества в аренду»»;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 от 24 декабря 2014 года № 46 «Об утверждении административного регламента предоставления муниципальной услуги «Постановка граждан на учет для улучшения жилищных условий»»;</w:t>
      </w:r>
    </w:p>
    <w:p>
      <w:pPr>
        <w:pStyle w:val="ConsPlusTitle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) от 24 декабря 2014 года № 47 «Об утверждении административн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а предоставления муниципальной услуги «Передача муниципального имущества в доверительное управление»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) от 24 декабря 2014 года № 49 «Об утверждении административного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формление документов по обмену жилыми помещениями муниципального жилищного фонда»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 от 24 декабря 2014 года № 51 «Об утверждении административного регламента предоставления муниципальной услуги «Передача жилых помещений, находящихся в муниципальной собственности, в собственность граждан»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 от 25 декабря 2014 года № 52 «Об утверждении административного регламента предоставления муниципальной услуги «Предоставление гражданам по договорам социального найма жилых помещений муниципального жилищного фонда»»;</w:t>
      </w:r>
    </w:p>
    <w:p>
      <w:pPr>
        <w:pStyle w:val="ConsPlusTitle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) от 25 декабря 2014 года № 53 «Об утверждении административн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а предоставления муниципальной услуги «Выдача разрешения на вселение в жилые помещения муниципального жилищного фонда»»;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) от 25 декабря 2014 года № 55 «Об утверждении административного регламента предоставления муниципальной услуги «Выдача архивных справок, копий архивных документов, архивных выписок по архивным документам»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) от 25 декабря 2014 года № 56 «Об утверждении административного регламента предоставления муниципальной услуги «Признание граждан малоимущими для предоставления им по договорам социального найма жилых помещений муниципального жилищного фонда»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5) от 25 декабря 2014 года № 57 «Об утверждении административного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информации об очередности предоставления жилых помещений»»;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6) </w:t>
      </w:r>
      <w:r>
        <w:rPr>
          <w:rFonts w:cs="Times New Roman" w:ascii="Times New Roman" w:hAnsi="Times New Roman"/>
          <w:b w:val="false"/>
          <w:sz w:val="28"/>
          <w:szCs w:val="28"/>
        </w:rPr>
        <w:t>от 25 декабря 2014 года № 59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) от 25 декабря 2014 года № 60 «Об утверждении административн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) от 17 июля 2015 года № 22 «Об утверждении административного регламента предоставления муниципальной услуги «Перевод жилого помещения в нежилое или нежилого помещения в жилое помещение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  <w:gridCol w:w="227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П. Терентьева 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5-12-07T08:49:00Z</cp:lastPrinted>
  <dcterms:modified xsi:type="dcterms:W3CDTF">2015-12-07T05:58:00Z</dcterms:modified>
  <cp:revision>57</cp:revision>
  <dc:subject/>
  <dc:title/>
</cp:coreProperties>
</file>