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февраля 2016 года     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Heading2"/>
              <w:shd w:fill="FFFFFF" w:val="clear"/>
              <w:spacing w:lineRule="atLeast" w:line="240" w:before="0" w:after="15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 утверждении Положения об организации и осуществлении первичного воинского учета граждан на территории сельского поселения «Краснобо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3267" w:leader="none"/>
          <w:tab w:val="center" w:pos="4677" w:leader="none"/>
        </w:tabs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Конституцией Российской Федерации, Федеральными законами </w:t>
      </w:r>
      <w:r>
        <w:rPr>
          <w:rFonts w:cs="Times New Roman CYR" w:ascii="Times New Roman CYR" w:hAnsi="Times New Roman CYR"/>
          <w:sz w:val="28"/>
          <w:szCs w:val="28"/>
        </w:rPr>
        <w:t xml:space="preserve">от 31.05.1996 г. </w:t>
      </w:r>
      <w:r>
        <w:rPr>
          <w:color w:val="000000"/>
          <w:sz w:val="28"/>
          <w:szCs w:val="28"/>
        </w:rPr>
        <w:t xml:space="preserve">№ 61-ФЗ «Об обороне», </w:t>
      </w:r>
      <w:r>
        <w:rPr>
          <w:rFonts w:cs="Times New Roman CYR" w:ascii="Times New Roman CYR" w:hAnsi="Times New Roman CYR"/>
          <w:sz w:val="28"/>
          <w:szCs w:val="28"/>
        </w:rPr>
        <w:t xml:space="preserve">от 26.02.1997 г. </w:t>
      </w:r>
      <w:r>
        <w:rPr>
          <w:color w:val="000000"/>
          <w:sz w:val="28"/>
          <w:szCs w:val="28"/>
        </w:rPr>
        <w:t xml:space="preserve">№ 31-ФЗ «О мобилизационной подготовке и мобилизации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от 28.03.1998 г. </w:t>
      </w:r>
      <w:r>
        <w:rPr>
          <w:color w:val="000000"/>
          <w:sz w:val="28"/>
          <w:szCs w:val="28"/>
        </w:rPr>
        <w:t>№ 53-ФЗ «О воинской обязанности и военной службе»,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7.11.2006 г. № 719 «Об утверждении Положения о воинском учете», Устава сельского поселения «Краснобор» администрация сельского поселения «Краснобор»</w:t>
      </w:r>
      <w:r>
        <w:rPr>
          <w:sz w:val="28"/>
          <w:szCs w:val="28"/>
        </w:rPr>
        <w:tab/>
      </w:r>
    </w:p>
    <w:p>
      <w:pPr>
        <w:pStyle w:val="Style13"/>
        <w:tabs>
          <w:tab w:val="clear" w:pos="708"/>
          <w:tab w:val="left" w:pos="3267" w:leader="none"/>
          <w:tab w:val="center" w:pos="4677" w:leader="none"/>
        </w:tabs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tabs>
          <w:tab w:val="clear" w:pos="708"/>
          <w:tab w:val="left" w:pos="3267" w:leader="none"/>
          <w:tab w:val="center" w:pos="4677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оложение об организации и осуществлении первичного воинского учета на территории сельского поселения «Краснобор» согласно приложе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сельского поселения «Краснобор» Игнатову И.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227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Терентье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 «Краснобор»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5 февраля 2016 г. № 10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autoSpaceDE w:val="false"/>
        <w:ind w:left="450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на территории сельского поселения «Краснобор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 Первичный воинский учет </w:t>
      </w:r>
      <w:r>
        <w:rPr>
          <w:sz w:val="28"/>
          <w:szCs w:val="28"/>
        </w:rPr>
        <w:t>граждан на территории сельского поселения «Краснобор»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ПВ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является структурным подразделением администрации сельского поселения «Краснобор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 ПВУ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№ 31-ФЗ </w:t>
        <w:br/>
        <w:t>«О мобилизационной подготовке и мобилизации в Российской Федерации» с изменениями согласно закона от 22. 08. 2004 г. № 122, от 28.03.1998 г. №53-ФЗ «О воинской обязанности и военной службе», от 31.12.2005 г. №199-ФЗ «О внесении изменений в отдельные законодательные акты Российской Федерации в связи с совершенствованием разграничения полномочий», «Положением о воинском учете», утвержденным Постановлением Правительства Российской Федерации от 27.11.2006 г.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Республики Коми, Уставом сельского поселения «Краснобор», иными нормативными правовыми актами администрации сельского поселения «Краснобор», а также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 Положение о ПВУ утверждается главой сельского поселения «Краснобор»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ЫЕ ЗАДАЧ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Основными задачами инспекторами ПВУ я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ФУНКЦИИ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сельского поселения «Краснобор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сельского поселения «Краснобор»;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Выявлять совместно с органами МВД и органами Федеральной миграционной службы граждан, обязанных состоять на воинском учете, постоянно или временно проживающих на территории, на которой осуществляет свою деятельность администрация сельского поселения «Краснобор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Вести учет организаций, находящихся на территории сельского поселения «Краснобор» и контролировать ведение в них воинского учета;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отдела военного комиссариата Республики Коми по Ижемскому району, организаций, а также с похозяйственными реестрам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 По указанию отдела военного комиссариата Республики Коми по Ижемскому району оповещать граждан о вызовах в отдел военного комиссариата Республики Коми по Ижемскому район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отдел военного комиссариата Республики Коми по Ижемскому район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8. Ежегодно представлять в отдел военного комиссариата Республики Коми по Ижемскому району до 1 ноября списки юношей </w:t>
      </w:r>
      <w:r>
        <w:rPr>
          <w:rFonts w:cs="Times New Roman CYR" w:ascii="Times New Roman CYR" w:hAnsi="Times New Roman CYR"/>
          <w:bCs/>
          <w:sz w:val="28"/>
          <w:szCs w:val="28"/>
        </w:rPr>
        <w:t>15-ти и</w:t>
      </w:r>
      <w:r>
        <w:rPr>
          <w:rFonts w:cs="Times New Roman CYR" w:ascii="Times New Roman CYR" w:hAnsi="Times New Roman CYR"/>
          <w:sz w:val="28"/>
          <w:szCs w:val="28"/>
        </w:rPr>
        <w:t xml:space="preserve">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РАВА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Для плановой и целенаправленной работы инспектор ПВУ имеет право: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ашивать и получать от администрации сельского поселения «Краснобор»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инспектора ПВУ задач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информационные базы дан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ам, отнесенным к компетенции ПВ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носить на рассмотрение главой сельского поселения «Краснобор»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ПВ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внутренние совещания по вопросам, отнесенным к компетенции ПВУ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"/>
          <w:szCs w:val="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РУКОВОДСТВО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"/>
          <w:szCs w:val="2"/>
        </w:rPr>
      </w:pPr>
      <w:r>
        <w:rPr>
          <w:rFonts w:cs="Times New Roman CYR" w:ascii="Times New Roman CYR" w:hAnsi="Times New Roman CYR"/>
          <w:b/>
          <w:bCs/>
          <w:sz w:val="2"/>
          <w:szCs w:val="2"/>
        </w:rPr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Возглавляет ПВУ инспектор первичного воинского учёта администрации сельского поселения «Краснобор». Инспектор ПВУ назначается на должность и освобождается от должности главой сельского поселения «Краснобор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Инспектор первичного воинского учёта находится в непосредственном подчинении главы сельского поселения «Краснобор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В случае отсутствия инспектора ПВУ на рабочем месте по уважительным причинам (отпуск, временная нетрудоспособность, командировка) его замещает специалист администрации сельского поселения «Краснобор» по распоряжению администрации сельского поселения «Краснобор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02-09T16:25:00Z</cp:lastPrinted>
  <dcterms:modified xsi:type="dcterms:W3CDTF">2016-04-05T13:07:00Z</dcterms:modified>
  <cp:revision>67</cp:revision>
  <dc:subject/>
  <dc:title/>
</cp:coreProperties>
</file>