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Краснобор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8 ноября 2015 г. № 54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гласование переустройства и (или) перепланировки жилого помещ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3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080" w:hanging="108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Style23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1080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раснобо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Заявителями являются физические лица (в том числе индивидуальные предприниматели) и юридические лица, являющиеся собственниками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администрации муниципального района «Ижемский»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МФЦ, администрации муниципального района «Ижем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Согласование переустройства и (или) перепланировки жилого помещ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 администрацией сельского поселения «Краснобо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2. Орган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. Федеральная служба государственной регистрации кадастра и картографии – в части предоставления выписки из Единого государственного реестра прав на недвижимое имущество и сделок с ним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. Министерство культуры Республики Коми – в части предоставления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илиал ФГБУ «Федеральная кадастровая палата федеральной службы государственной регистрации, кадастра и картографии» по Республике Коми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выдачи технического паспорта переустраиваемого и (или) перепланируемого жилого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решение о согласовании переустройства и (или) перепланировки жилого помещения (далее – решение о согласовани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ешение об отказе в согласовании переустройства и (или) перепланировки жилого помещения (далее – решение об отказе в согласовании)</w:t>
      </w:r>
      <w:r>
        <w:rPr>
          <w:rFonts w:cs="Times New Roman" w:ascii="Times New Roman" w:hAnsi="Times New Roman"/>
          <w:sz w:val="28"/>
          <w:szCs w:val="28"/>
          <w:lang w:eastAsia="ru-RU"/>
        </w:rPr>
        <w:t>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Срок предоставления муниципальной услуги составляет 45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ским кодексом Российской Федерации от 30.11.1994 № 51-ФЗ («Собрание законодательства Российской Федерации», 1994, № 32, ст. 3301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№ 188-ФЗ («Собрание законодательства Российской Федерации», 03.01.2005, № 1 (часть 1), ст. 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165, 29.07.2006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«Российская газета», № 95, 06.05.2005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лучения муниципальной услуги заявители подают в Орган, МФЦ заявление о предоставлении муниципальной услуги (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форме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утвержденной Постановлением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согласно Приложению № 2 к настоящему административному регламенту)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а также следующие документы в 1 экземпляр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ереустройство и (или) перепланировка помещений невозможны без присоединения к ним части общего имущества в многоквартирном доме, на такие перепланировку и (или) переустройство помещений должно быть получено согласие всех собственников помещений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ереустройства и (или) перепланировки в коммунальной квартире, в результате которых изменяется размер общего имущества в коммунальной квартире, предоставляется согласие всех собственников комнат в коммунальной кварт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1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2. 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жилое помещение, зарегистрированное в Едином государственном реестре прав на недвижимое имущество и сделок с ним (Выписка из Единого государственного реестра прав на недвижимое имущество и сделок с ним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указанных в пункте 2.8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) поступление ответа на межведомственный запрос, свидетельствующего об отсутствии в органах, которым был направлен такой запрос, документа и (или) информации, необходимых для проведения переустройства и (или) перепланировки жилого помещения в соответствии с пунктом 2.9 настоящего административного регламента, если соответствующий документ не был представлен заявителем по собственной инициативе. Отказ в предоставлении муниципальной услуги по указанному основанию допускается в случае, если после получения такого ответа заявитель был уведомлен о получении такого ответа, и ему было предложено представить документ и (или) информацию, необходимые для согласования проведения переустройства и (или) перепланировки жилого помещения в соответствии с пунктом 2.9 настоящего административного регламента, и такие документ и (или) информация в течение пятнадцати рабочих дней со дня направления уведомления не были получены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документов в ненадлежащи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4. Услугой, необходимой и обязательной для предоставления муниципальной услуги, является услуга по подготовке в установленном порядке проекта переустройства и (или) перепланировки переустраиваемого и (или) перепланируемого жилого помещения. Данная услуга предоставляется проектными организац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уга, необходимая и обязательная для предоставления муниципальной услуги, предоставляется организациями по самостоятельным обращениям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едоставления данной услуги заявителю выдается оформленный в установленном порядке проект переустройства и (или) перепланировки переустраиваемого и (или) перепланируемого жилого помещения, который в последующем утверждается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порядок их представлени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олучения муниципальной услуги заявители подают в Орган заявление о предоставлении муниципальной услуги по форме утвержденной Постановлением Правительства Российской Федерации от 28 апреля 2005 года №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, (далее - заявление), а также следующие документы в 1 экземпляр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жилое помещение, право на которое не зарегистрировано в Едином государственном реестре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раве на наслед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, подтверждающее право собственности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жилищного или жилищно-строительного кооператива о полной выплате заявителем, являющимся членом кооператива, паевого взноса за предоставленную этому лицу кооперативом кварти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органов власти, принятые до 31 января 1998 года, устанавливающие право собственности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купли-продажи, мены, дарения, подтверждающий возникновение права собственности на жилое помещение до 31 января 1998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Если переустройство и (или) перепланировка помещений невозможны без присоединения к ним части общего имущества в многоквартирном доме, на такие перепланировку и (или) переустройство помещений должно быть получено согласие всех собственников помещений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При проведении переустройства и (или) перепланировки в коммунальной квартире, в результате которых изменяется размер общего имущества в коммунальной квартире, предоставляется согласие всех собственников комнат в коммунальной кварт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3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 (без приложения коп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4. 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 – довер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5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редством  почтового 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6. Варианты предоставления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и личном обращении заявитель предоставляет  оригиналы докумен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аправлении заявления и документов, указанных в пунктах 2.8. настоящего административного регламента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Порядок оплаты предусмотрен в нормативном правовом акте представительного органа местного самоуправления муниципального образования Республики Коми, утверждающем перечень услуг, которые являются необходимыми и обязательными для предоставления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2</w:t>
      </w:r>
      <w:r>
        <w:rPr/>
        <w:t>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Сведения о предоставлении муниципальной услуги и форма заявления для предоставления муниципальной услуги находятся на официальном сайте муниципального района «Ижемский» (</w:t>
      </w:r>
      <w:hyperlink r:id="rId4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izma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приняти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– 2.8.2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и заочной форме подачи документов заявитель может направить заявление и документы, указанные в пункте 2.8 – 2.8.2 административного регламента,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аправление заявления и документов, указанных в пункте 2.8 – 2.8.2, 2.9 (в случае, если заявитель представляет данный документ самостоятельно) административного регламента, в бумажном вид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з организацию почтовой связи, иную организацию, осуществляющую доставку корреспонденции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8.-2.8.2, 2.9 (в случае, если заявитель представляет данный документ самостоятельно)  настоящего административного регламента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– 2.8.2 настоящего административного регламента, а также документа, указанного в пункте 2.9 административного регламента (в случае, если заявитель представил данный документ самостоятель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Органа,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случае, если заявитель не представил самостоятельно документы, указанные в пункте 2.9 административного регламента, специалист Органа, ответственный за прием документов, передает документы (дело) специалисту Органа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заявитель не представил самостоятельно документы, указанные в пункте 2.9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.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2.2. Максимальный срок исполнения административной процедуры составляет 3 календарных дня с момента обращение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3. 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9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8 календарных 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б отказе в предоставлении муниципальной услуги (в случае наличия оснований, предусмотренных пунктом 2.13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 осуществляет оформление в двух экземплярах решения о предоставлении муниципальной услуги или об отказе в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документ, являющийся результатом предоставления услуги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ередает данный документ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ргана подписывает решение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Максимальный срок исполнения административной процедуры составляет не более 31 календарного дня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3. Результатом административной процедуры является  направление принятого решения о предоставлении муниципальной услуги или об отказе в предоставлении муниципальной услуги специалис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му за межведомственное взаимодейств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уведомления о предоставлении услуги (об отказе в предоставлении услуги)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8"/>
          <w:szCs w:val="28"/>
        </w:rPr>
        <w:t>3 календарных дня с момента поступления специалист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Результатом исполнения административной процедуры является уведомление заявителя о принятом решении,  выдача заявител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овании переустройства и (или) перепланировки жилого помещ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ли реш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подается в письменной форме на бумажном носителе в администрацию сельского поселения «Краснобор». Жалобы на решения, принятые руководителем администрации сельского поселения «Краснобор», рассматривается непосредственно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пособы информ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администрации муниципального района «Ижемский»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Согласование переустройства и (или) перепланировки жилого помещения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Общая информация о муниципальном автономном учреждении «Многофункциональный центр предоставления государственных и муниципальных услуг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8"/>
          <w:szCs w:val="28"/>
          <w:shd w:fill="FFFFFF" w:val="clear"/>
          <w:lang w:eastAsia="ru-RU"/>
        </w:rPr>
      </w:pPr>
      <w:r>
        <w:rPr>
          <w:rFonts w:eastAsia="SimSun;宋体" w:cs="Times New Roman" w:ascii="Times New Roman" w:hAnsi="Times New Roman"/>
          <w:b/>
          <w:bCs/>
          <w:i/>
          <w:sz w:val="28"/>
          <w:szCs w:val="28"/>
          <w:shd w:fill="FFFFFF" w:val="clear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9460, Республика Коми, с. Ижма, ул. Советская, д. 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спублика Коми, с. Ижма, ул. Советская, д. 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izhemsky@mydocuments11.ru</w:t>
              </w:r>
            </w:hyperlink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82140) 94-4-5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izhma.mydocuments11.ru/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убина Виталия Леонид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00.-14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3.00.-19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00.-14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3.00.-19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00.-14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Общая информация об администрации сельского поселения «Краснобор»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73, Республика Коми, Ижемский район, с. Краснобор, ул. Братьев Семяшкиных, д.1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Ижемский район, с. Краснобор, ул. Братьев Семяшкиных, д.1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2140)92-2-00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2140)92-3-90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izh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и должность руководителя орга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Анна Павловна, глава сельского поселения «Краснобор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График работы администрации сельского поселения «Краснобор»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30.-17.00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13.00.-14.00.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30.-17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.00.-13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30.-17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.00.-13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30.-16.00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13.00.-14.00.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неприёмны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ень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br w:type="page"/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естного самоуправления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)</w:t>
      </w:r>
    </w:p>
    <w:p>
      <w:pPr>
        <w:pStyle w:val="Normal"/>
        <w:autoSpaceDE w:val="false"/>
        <w:spacing w:lineRule="auto" w:line="240" w:before="600" w:after="36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 переустройстве и (или) перепланировке жилого поме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240" w:after="0"/>
        <w:ind w:left="1276" w:hanging="1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13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полный адрес: субъект Российской Федер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образование, поселение, улица, дом, корпус, стро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36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55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говора аренды – нужное указ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851" w:right="6519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уюс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417"/>
        <w:gridCol w:w="212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проект (проектная документация) переустройства и (или) перепланировки жилого помещения на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560" w:right="751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right="876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196" w:right="4905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right="876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, выписки из уставов и др.)</w:t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4309" w:right="1843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4451" w:right="3686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253" w:right="184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заявителя)</w:t>
      </w:r>
    </w:p>
    <w:p>
      <w:pPr>
        <w:pStyle w:val="Normal"/>
        <w:autoSpaceDE w:val="false"/>
        <w:spacing w:lineRule="auto" w:line="240" w:before="240" w:after="0"/>
        <w:ind w:right="58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3600" cy="5415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hyperlink" Target="http://www.izma.ru/" TargetMode="External"/><Relationship Id="rId5" Type="http://schemas.openxmlformats.org/officeDocument/2006/relationships/hyperlink" Target="mailto:izhemsky@mydocuments11.ru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13:00Z</dcterms:created>
  <dc:creator>Ильина Ольга Сергеевна</dc:creator>
  <dc:description/>
  <cp:keywords/>
  <dc:language>en-US</dc:language>
  <cp:lastModifiedBy>Администрация</cp:lastModifiedBy>
  <cp:lastPrinted>2016-04-29T17:06:00Z</cp:lastPrinted>
  <dcterms:modified xsi:type="dcterms:W3CDTF">2016-04-29T14:06:00Z</dcterms:modified>
  <cp:revision>21</cp:revision>
  <dc:subject/>
  <dc:title/>
</cp:coreProperties>
</file>