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3420"/>
      </w:tblGrid>
      <w:tr>
        <w:trPr>
          <w:trHeight w:val="1211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52425" cy="3460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Heading1"/>
        <w:ind w:firstLine="540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p>
      <w:pPr>
        <w:pStyle w:val="Heading1"/>
        <w:ind w:firstLine="54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firstLine="540"/>
        <w:rPr>
          <w:sz w:val="28"/>
          <w:szCs w:val="28"/>
        </w:rPr>
      </w:pPr>
      <w:r>
        <w:rPr>
          <w:spacing w:val="12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spacing w:val="11"/>
          <w:sz w:val="28"/>
          <w:szCs w:val="28"/>
        </w:rPr>
      </w:pPr>
      <w:r>
        <w:rPr>
          <w:spacing w:val="-8"/>
          <w:sz w:val="28"/>
          <w:szCs w:val="28"/>
        </w:rPr>
        <w:t xml:space="preserve">от 25 декабря 2015 года                                                                                               </w:t>
      </w:r>
      <w:r>
        <w:rPr>
          <w:spacing w:val="11"/>
          <w:sz w:val="28"/>
          <w:szCs w:val="28"/>
        </w:rPr>
        <w:t>№ 69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/>
      </w:pPr>
      <w:r>
        <w:rPr>
          <w:spacing w:val="-8"/>
        </w:rPr>
        <w:t>Республика Коми, Ижемский район, с. Краснобор</w:t>
        <w:tab/>
      </w:r>
    </w:p>
    <w:p>
      <w:pPr>
        <w:pStyle w:val="Normal"/>
        <w:ind w:right="5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4962" w:leader="none"/>
        </w:tabs>
        <w:spacing w:before="0" w:after="0"/>
        <w:ind w:right="4393" w:hanging="0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сельского поселения «Краснобор» от 02 июля 2014 года № 20 «Об утверждении муниципальной  целевой программы «Благоустройство населённых пунктов сельского поселения «Краснобор» на 2014 – 2015 годы»</w:t>
      </w:r>
    </w:p>
    <w:p>
      <w:pPr>
        <w:pStyle w:val="Style14"/>
        <w:spacing w:lineRule="atLeast" w:line="274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«Правилами благоустройства территории муниципального образования  сельского поселения «Краснобор», утвержденным решением Совета депутатов муниципального образования сельского поселения «Краснобор»  № 2-34/4 от  31.05.2012 г. , в целях установления единого порядка содержания территории и осуществления мероприятий по благоустройству, повышения ответственности физических и юридических лиц за соблюдением чистоты и порядка, администрация муниципального образования сельского поселения «Краснобор»</w:t>
      </w:r>
    </w:p>
    <w:p>
      <w:pPr>
        <w:pStyle w:val="Style14"/>
        <w:spacing w:lineRule="atLeast" w:line="274" w:before="28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Style w:val="S2"/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>Внести изменение в постановление администрации сельского поселения «Краснобор» от 02 июля 2014 года № 20</w:t>
      </w:r>
      <w:r>
        <w:rPr/>
        <w:t xml:space="preserve"> </w:t>
      </w:r>
      <w:r>
        <w:rPr>
          <w:rStyle w:val="S2"/>
          <w:color w:val="000000"/>
          <w:sz w:val="28"/>
          <w:szCs w:val="28"/>
        </w:rPr>
        <w:t>«Об утверждении муниципальной целевой программы «Благоустройство населенных пунктов сельского поселения «Краснобор» на 2014-2015 гг.» (далее – Постановление) следующие изменения</w:t>
      </w:r>
    </w:p>
    <w:p>
      <w:pPr>
        <w:pStyle w:val="P12"/>
        <w:shd w:fill="FFFFFF" w:val="clear"/>
        <w:spacing w:before="264" w:after="28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S2"/>
          <w:color w:val="000000"/>
          <w:sz w:val="28"/>
          <w:szCs w:val="28"/>
        </w:rPr>
        <w:t xml:space="preserve">Паспорт программы изложить в новой редакции: </w:t>
      </w:r>
    </w:p>
    <w:p>
      <w:pPr>
        <w:pStyle w:val="P12"/>
        <w:shd w:fill="FFFFFF" w:val="clear"/>
        <w:spacing w:before="264" w:after="0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«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населённых пунктов сельского поселения                                  «Краснобор» на 2014 – 2015 годы»</w:t>
      </w:r>
    </w:p>
    <w:tbl>
      <w:tblPr>
        <w:tblW w:w="98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1"/>
        <w:gridCol w:w="7074"/>
      </w:tblGrid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населённых пунктов на период 2014 – 2015 годы» (далее в тексте – Программа)</w:t>
            </w:r>
          </w:p>
        </w:tc>
      </w:tr>
      <w:tr>
        <w:trPr>
          <w:trHeight w:val="360" w:hRule="atLeast"/>
        </w:trPr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Федеральный закон от 6 сентября 2003 года N 131-ФЗ «Об общих принципах организации местного самоуправления в Российской Федерации»; «Правила  благоустройства  территории населенных пунктов муниципального образования сельского поселения «Краснобор», утвержденные решением Совета депутатов муниципального образования сельского поселения «Краснобор» № 2-34/4 от  31.05.2012 г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Краснобор»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Краснобор»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, осуществление мероприятий, направленных на обеспечение и улучшение санитарного и эстетического состояния территорий, повышение комфортности условия проживания, обеспечение безопасной среды проживания для жителей поселения.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ие единых и обязательных для исполнения норм  и правил в сфере благоустройства, содержания и уборки территории в границах поселения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 осуществлению мероприятий по благоустройству территорий физических,  юридических и должностных лиц и индивидуальных предпринимателей и повышение их ответственности за соблюдение установленных норм и правил в сфере благоустройств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иление контроля за использованием, охраной и благоустройством территорий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- 2014 – 2015 годы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 реконструкция и ремонт памятников и ограждений участникам ВОВ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детских  площадок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ка улиц от снега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чистка подъездов к пожарным водоемам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очистка улиц от сухих и аварийных деревьев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 технологическое присоединение к электрическим сетям линий уличного освещения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линий уличного освещения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несанкционированных мест размещения отходов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 санитарная очистка территории свалки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 сбор отходов производства и потребления 5 класса опасности с улиц с улиц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очистка территории поселения: сбор мусора с территории поселения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сельского поселения «Краснобор»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и предприятий и организаций (по согласованию);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бщий объем финансирования на реализацию Программы составляет: 2014 год – 1 783,0 руб., 2015 год – 649 740 рублей.  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е руководство Программой и контроль за ходом ее реализации осуществляет руководитель Программы. Руководителем Программы ежегодно проводится уточнение первоочередных мероприятий Программы на очередной календарный год и проектирование перечня мероприятий на последующий год.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Контроль за ходом реализации Программы представляет собой систему ежегодного мониторинга действий исполнителей мероприятий Программы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администрация сельского поселения «Краснобор» представляет Совету депутатов сельского поселения «Краснобор» и населению  отчет о ходе реализации мероприятий Программы. 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4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итие жителям любви и уважения к своей малой Родине, навыков соблюдения чистоты и порядка на территории сельского поселения «Краснобор». 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блок 2 Систему программных мероприятий изложить в новой редакци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К программно-целевым мероприятиям относят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ремонт памятников и ограждений участникам В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детских  площадок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чистка улиц от снег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чистка подъездов к пожарным водоемам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тепление пожарных водоемов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очистка улиц от сухих и аварийных деревьев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технологическое присоединение к электрическим сетям линий уличного освещ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линий уличного освещ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бор отходов производства и потребления 5 класса опасности с улиц с улиц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анитарная очистка территории свалк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анитарная очистка территории поселения: сбор мусора с территории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Краснобор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цент привлечения населения к работам по благоустройств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ровень благоустроенности поселения (обеспеченность поселения сетями наружного освещения, зелеными насаждениями, детскими игровыми площадками, благоустроенными зонами отдыха для населения)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блок 3 Ресурсное обеспечение Программных мероприятий изложить в новой редакции: «Финансирование мероприятий Программы осуществляется за счет средств бюджета сельского поселения «Краснобор». Общая сумма планируемых затрат за 2014 год – 1 783,0 рублей, за 2015 год – </w:t>
      </w:r>
      <w:r>
        <w:rPr>
          <w:b/>
          <w:sz w:val="28"/>
          <w:szCs w:val="28"/>
        </w:rPr>
        <w:t>649 740 руб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блок 6 Ожидаемые конечные результаты Программы изложить в новой редакци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«- реконструкция и ремонт памятников и ограждений участникам В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детских  площадок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чистка улиц от снег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чистка подъездов к пожарным водоемам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тепление пожарных водоемов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очистка улиц от сухих и аварийных деревьев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технологическое присоединение к электрическим сетям линий уличного освещ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линий уличного освещения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санитарная очистка территории свалки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сбор отходов производства и потребления 5 класса опасности с улиц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санитарная очистка территории поселения: сбор мусора с территории поселения».</w:t>
      </w:r>
    </w:p>
    <w:p>
      <w:pPr>
        <w:pStyle w:val="Style14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Style w:val="S2"/>
          <w:color w:val="000000"/>
          <w:sz w:val="28"/>
          <w:szCs w:val="28"/>
        </w:rPr>
        <w:t>таблицу «Основные мероприятия муниципальной программы «Благоустройство населенных пунктов сельского поселения «Краснобор» на 2014-2015 гг.» Перечень мероприятий Программы изложить в новой редакции:</w:t>
      </w:r>
    </w:p>
    <w:p>
      <w:pPr>
        <w:pStyle w:val="Style14"/>
        <w:spacing w:before="0" w:after="0"/>
        <w:rPr/>
      </w:pPr>
      <w:r>
        <w:rPr>
          <w:rStyle w:val="S2"/>
          <w:color w:val="000000"/>
          <w:sz w:val="28"/>
          <w:szCs w:val="28"/>
        </w:rPr>
        <w:t>«</w:t>
      </w:r>
    </w:p>
    <w:tbl>
      <w:tblPr>
        <w:tblW w:w="52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"/>
        <w:gridCol w:w="5341"/>
        <w:gridCol w:w="411"/>
        <w:gridCol w:w="1372"/>
        <w:gridCol w:w="1128"/>
        <w:gridCol w:w="933"/>
      </w:tblGrid>
      <w:tr>
        <w:trPr>
          <w:trHeight w:val="105" w:hRule="atLeast"/>
        </w:trPr>
        <w:tc>
          <w:tcPr>
            <w:tcW w:w="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53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8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ыполнение мероприятий по годам</w:t>
            </w:r>
          </w:p>
        </w:tc>
      </w:tr>
      <w:tr>
        <w:trPr>
          <w:trHeight w:val="480" w:hRule="atLeast"/>
        </w:trPr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4г.</w:t>
            </w:r>
          </w:p>
        </w:tc>
        <w:tc>
          <w:tcPr>
            <w:tcW w:w="13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2015г.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55" w:hRule="atLeast"/>
        </w:trPr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ОСГУ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на 11.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ОСГУ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уточн.</w:t>
            </w:r>
          </w:p>
        </w:tc>
      </w:tr>
      <w:tr>
        <w:trPr>
          <w:trHeight w:val="620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яемую электроэнергию (уличное освещение)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637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>
          <w:trHeight w:val="399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линии уличного освещения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38 298 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619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присоединения к электрическим сетям линий уличного освещения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9,94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315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детских площадок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7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619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анитарной очистке территории: сбор мусора с территории поселения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1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55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Сбор отходов производства и потребления 5 класса опасности с улиц 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033,28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150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чистке улиц от сухих и аварийных деревьев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текущий ремонт памятников и ограждения участникам ВОВ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00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34,6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6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лиц от снега (содержание уличной дорожной сети)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7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одъездов к пожарным водоемам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388,18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27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сходных материалов на утепление пожарных водоемов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27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649 74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2"/>
          <w:color w:val="000000"/>
          <w:sz w:val="28"/>
          <w:szCs w:val="28"/>
        </w:rPr>
      </w:pPr>
      <w:r>
        <w:rPr/>
        <w:t>»</w:t>
      </w:r>
      <w:r>
        <w:rPr>
          <w:rStyle w:val="S2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 момента  обнародования на стендах сельского поселения «Краснобор» и распространяется на правоотношения, возникшие с 01.01.2015 года.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раснобор»                                    А.П.Тер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2">
    <w:name w:val="s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39:00Z</dcterms:created>
  <dc:creator>Admin</dc:creator>
  <dc:description/>
  <cp:keywords/>
  <dc:language>en-US</dc:language>
  <cp:lastModifiedBy>Администрация</cp:lastModifiedBy>
  <cp:lastPrinted>2015-12-28T09:12:00Z</cp:lastPrinted>
  <dcterms:modified xsi:type="dcterms:W3CDTF">2016-05-20T08:52:00Z</dcterms:modified>
  <cp:revision>38</cp:revision>
  <dc:subject/>
  <dc:title/>
</cp:coreProperties>
</file>