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900"/>
        <w:gridCol w:w="3420"/>
      </w:tblGrid>
      <w:tr>
        <w:trPr>
          <w:trHeight w:val="1211" w:hRule="atLeast"/>
        </w:trPr>
        <w:tc>
          <w:tcPr>
            <w:tcW w:w="41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о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52425" cy="346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ÖМ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января 2016 года                                                                          № 1</w:t>
      </w:r>
    </w:p>
    <w:p>
      <w:pPr>
        <w:pStyle w:val="Normal"/>
        <w:jc w:val="both"/>
        <w:rPr/>
      </w:pPr>
      <w:r>
        <w:rPr/>
        <w:t>Республика Коми, Ижемский район, с. Красно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О правилах нормирования в сфер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закупок товаров, работ, услуг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для обеспечения муниципальных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pacing w:val="-2"/>
          <w:w w:val="102"/>
          <w:sz w:val="28"/>
          <w:szCs w:val="28"/>
        </w:rPr>
        <w:t xml:space="preserve">нужд </w:t>
      </w:r>
      <w:r>
        <w:rPr>
          <w:color w:val="000000"/>
          <w:sz w:val="28"/>
          <w:szCs w:val="28"/>
          <w:lang w:bidi="ru-RU"/>
        </w:rPr>
        <w:t xml:space="preserve">сельского </w:t>
      </w:r>
      <w:r>
        <w:rPr>
          <w:sz w:val="28"/>
          <w:szCs w:val="28"/>
        </w:rPr>
        <w:t>поселения «Краснобор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частью 4 статьи 19 Федерального закона от 05 апреля 2013 г. № 44-ФЗ «О контрактной системе в сфере закупок товаров, работ и услуг для обеспечения государственных и муниципальных нужд», Уставом муниципального образования сельского поселения «Краснобор», администрация сельского поселения «Краснобор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разработки и принятия правовых актов о нормировании в сфере закупок, содержанию указанных актов и обеспечению их исполнения согласно приложению 1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w:anchor="Par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перечня товаров, работ, услуг, подлежащих обязательному нормированию, согласно приложению 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hyperlink w:anchor="Par3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отдельным видам товаров, работ, услуг (в том числе предельные цены товаров, работ, услуг) и (или) нормативные затраты на обеспечение функций заказчика на территории сельского поселения «Краснобор» согласно приложению 3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w:anchor="Par4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оритетных товаров, работ, услуг, подлежащих нормированию, согласно приложению 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подлежит обнародованию и вступает в силу с 1 января 2016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сельского поселения «Краснобор»                                     А.П.Теренть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сельского поселения «Краснобор»</w:t>
      </w:r>
    </w:p>
    <w:p>
      <w:pPr>
        <w:pStyle w:val="Normal"/>
        <w:autoSpaceDE w:val="false"/>
        <w:jc w:val="right"/>
        <w:rPr/>
      </w:pPr>
      <w:r>
        <w:rPr/>
        <w:t xml:space="preserve">от 11 января 2016 г. № 1 </w:t>
      </w:r>
    </w:p>
    <w:p>
      <w:pPr>
        <w:pStyle w:val="Normal"/>
        <w:autoSpaceDE w:val="false"/>
        <w:jc w:val="right"/>
        <w:rPr/>
      </w:pPr>
      <w:r>
        <w:rPr/>
        <w:t xml:space="preserve">(приложение № 1)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 И ПРИНЯТИЯ ПРАВОВЫХ АК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ОРМИРОВАНИИ В СФЕРЕ ЗАКУПОК, СОДЕРЖА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Х АКТОВ И ОБЕСПЕЧЕНИЮ ИХ ИСПОЛН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аботку и принятие правовых актов о нормировании в сфере закупок товаров, работ, услуг для обеспечения муниципальных нужд осуществляет в пределах своей компетенции администрация сельского поселения «Краснобор» (далее – администрация поселения).</w:t>
      </w:r>
    </w:p>
    <w:p>
      <w:pPr>
        <w:pStyle w:val="ConsPlusNormal"/>
        <w:ind w:firstLine="540"/>
        <w:jc w:val="both"/>
        <w:rPr/>
      </w:pPr>
      <w:bookmarkStart w:id="0" w:name="Par42"/>
      <w:bookmarkEnd w:id="0"/>
      <w:r>
        <w:rPr>
          <w:rFonts w:cs="Times New Roman" w:ascii="Times New Roman" w:hAnsi="Times New Roman"/>
          <w:sz w:val="28"/>
          <w:szCs w:val="28"/>
        </w:rPr>
        <w:t>2. Администрация поселения утверждает Правила нормирования в сфере закупок товаров, работ и услуг для обеспечения муниципальных нужд (далее - Правила нормирования)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разработки и принятия муниципальных правовых актов о нормировании в сфере закупок, содержанию указанных актов и обеспечению их ис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оваров, работ, услуг для обеспечения муниципальных нужд, подлежащих обязательному нормиров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тдельным видам товаров, работ, услуг (в том числе предельным ценам товаров, работ, услуг) и (или) нормативным затратам на обеспечение функций муниципальных заказчиков на территории сельского поселения «Краснобор» (далее – сельского посел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я поселения, являющаяся в соответствии с бюджетным законодательством Российской Федерации главным распорядителем бюджетных средств, на основании Правил нормирования, установленных в соответствии с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утверждает требования к закупаемым им отдельным видам товаров, работ, услуг (в том числе предельным ценам товаров, работ, услуг) и (или) нормативным затратам на обеспечение основных функ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я поселения, являющаяся в соответствии с бюджетным законодательством Российской Федерации главным распорядителем бюджетных средств, на основании Правил нормирования, установленных в соответствии с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вправе утвердить ведомственные перечни приобретаемых товаров, работ, услуг, подлежащих обязательному нормирова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ыми перечнями товаров, работ, услуг, подлежащих обязательному нормированию, определяются товары, работы, услуги, подлежащие обязательному нормированию, помимо установленных перечнями товаров, работ, услуг для обеспечения муниципальных нужд сельского поселения, подлежащих обязательному нормирова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екты правовых актов и утвержденные правовые акты о нормировании в сфере закупок товаров, работ и услуг для обеспечения муниципальных нужд, указанные в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подлежат размещению в единой информационной сист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авила нормирования должны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бъектов и предметов норм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орядка анализа нужд муниципального заказчика с целью формирования требований к приобретаемым товарам, работам, услуг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 описания требований к приобретаемым муниципальным заказчиком товарам, работам, услуг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тодов установления требований к приобретаемым муниципальным заказчиком товарам, работам, услуг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ки и утверждения муниципальных правовых актов о нормировании в сфере закупок товаров, работ,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смотра утвержденных требований к товарам, работам, услуг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по размещению проектов правовых актов о нормировании в сфере закупок товаров, работ, услуг, утвержденных правовых актов в единой информационной сист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ребования к отдельным видам товаров, работ, услуг (в том числе предельным ценам товаров, работ, услуг) и (или) нормативным затратам на обеспечение функций муниципальных заказчиков должны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оваров, работ, услуг, подлежащих нормиров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е назначение товаров, работ, услуг, подлежащих нормиров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измерения параметров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числовые значения, или качественные характеристики потребительских свойств (функциональных особенностей) товаров, работ, услуг, по которым устанавливается требование к приобретаемым товарам, работам, услуг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ния к товарам, работам, услугам, приобретаемым для обеспечения муниципальных нужд, устанавливаются с учетом мероприятий по оптимизации деятельности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жденные администрацией поселения нормативные затраты на оказание муниципальных услуг (выполнение работ) и нормативные затраты на содержание имущества подлежат пересмотру с учетом утвержденных требований к отдельным видам товаров, работ, услуг (в том числе предельных цен товаров, работ, услуг) и (или) нормативных затрат на обеспечение функций заказчиков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сельского поселения «Краснобор»</w:t>
      </w:r>
    </w:p>
    <w:p>
      <w:pPr>
        <w:pStyle w:val="Normal"/>
        <w:autoSpaceDE w:val="false"/>
        <w:jc w:val="right"/>
        <w:rPr/>
      </w:pPr>
      <w:r>
        <w:rPr/>
        <w:t xml:space="preserve">от 11 января 2016 г. № 1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(приложение № 2)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Par8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Я ПЕРЕЧНЯ ТОВАРОВ, РАБОТ, УСЛУГ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ЖАЩИХ ОБЯЗАТЕЛЬНОМУ НОРМИРОВАНИЮ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ень товаров, работ, услуг, подлежащих обязательному нормированию (далее - Перечень), формируется в целях определения товаров, работ, услуг, приобретаемых для обеспечения муниципальных нужд, для которых разрабатываются требования к количеству (объему) и качеству, потребительским свойствам и иным характеристикам товаров, работ и услуг, которые позволяют осуществить обеспечение муниципальных нужд, но не приводят к закупкам товаров, работ и услуг, имеющих избыточные потребительские свойства или являющихся предметами роскош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w:anchor="Par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варов, работ, услуг для обеспечения муниципальных нужд, подлежащих обязательному нормированию, утверждается по форме согласно приложению № 1 к настоящим Прави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формируется по группам "Товары", "Работы", "Услуги" и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общероссийских классификаторов и каталогов товаров, работ и услуг для обеспечения государственных и муниципаль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овара, работы,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е назначение товара, работы,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араметров, характеризующих потребительские свойства (функциональные характеристики), по которым устанавливаются требования к приобретаемым товарам, работам, услуг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единиц измерения параметров, характеризующих потребительские свойства (функциональные характеристики), по которым устанавливаются требования к приобретаемым товарам, работам, услуг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траслевого (функционального) органа администрации поселения, который утверждает требования к приобретаемым товарам, работам, услуг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сельского поселения «Наименование», являющаяся в соответствии с бюджетным законодательством Российской Федерации главным распорядителем бюджетных средств, вправе утвердить ведомственные Перечни товаров, работ, услуг, подлежащих обязательному нормированию, приобретаемых заказчиками, находящимися в ведении указанных органов (далее - Ведомственные перечн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ми перечнями определяются товары, работы, услуги, подлежащие обязательному нормированию, помимо установленных перечнями товаров, работ, услуг для обеспечения муниципальных нужд, подлежащих обязательному нормир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едомственный перечень формируется по группам "Товары", "Работы", "Услуги" и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общероссийских классификаторов и каталогов товаров, работ и услуг для государственных и муниципаль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овара, работы,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е назначение товара, работы,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араметров, характеризующих потребительские свойства (функциональные характеристики), по которым устанавливаются требования к приобретаемым товарам, работам, услуг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измерения параметров, характеризующих потребительские свойства (функциональные характеристики), по которым устанавливаются требования к приобретаемым товарам, работам, услуг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овары, работы, услуги включаются в Перечень и Ведомственные перечни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недрять новые стандарты потребления ресурсов, необходимых для эффективного осуществления деятельности заказч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, работа, услуга является комплиментарным или заменителем товара, работы, услуги, которые подлежать обязательному нормир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именование товаров, работ, услуг определяется в соответствии с наименованиями общероссийских классификаторов и каталогов товаров, работ и услуг для государственных и муниципальных нужд, утвержденных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прещается в наименовании товара указывать конкретного производителя товара, конкретный товарный знак, за исключением случаев осуществления закупки у единственного поставщ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ункциональные требования товара, работ, услуг определяются целями и условиями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 параметрам, характеризующим товар, работу, услуги, их потребительские свойства (функциональные характеристики), по которым устанавливаются требования к приобретаемым товарам, работам, услугам, относятся коли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Единицы измерения параметров, характеризующих потребительские свойства (функциональные характеристики), по которым устанавливаются требования к приобретаемым товарам, работам, услугам определяются в абсолютных или удельных величинах (10000 населения на 1 административную процедуру, административное действие, структурное подразделение, муниципального служащего, квадратный метр площади помещений, транспортное средство, единицу оборудования и т.п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едомственный </w:t>
      </w:r>
      <w:hyperlink w:anchor="Par2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тверждается по форме согласно приложению № 2 к настоящим Прави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екты правовых актов и утвержденные правовые акты, устанавливающие Перечень и Ведомственные перечни, подлежат размещению в единой информационной сист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еречень, Ведомственные перечни подлежат пересмотру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изменений в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структуры и характеристик потребительских свойств (функциональных характеристик),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я новых товаров, работ, услуг, которые могут более эффективно (с меньшими затратами) удовлетворять нужды муниципальных заказч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 реализации политики стимулирования (ограничения) спроса на определенные технологии товаров, работ, услуг, которые приводят к появлению и развитию (сужению) рынков таких товаров, работ,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несение изменений в правовые акты, устанавливающие перечни товаров, работ, услуг, подлежащих обязательному нормированию, осуществляется в порядке, предусмотренном для утверждения соответствующих правовых акт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перечня товаров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, услуг, подлежащ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му нормированию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132"/>
      <w:bookmarkEnd w:id="2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товаров, работ, услуг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обязательному нормированию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984"/>
        <w:gridCol w:w="1967"/>
        <w:gridCol w:w="2551"/>
        <w:gridCol w:w="567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, работы, услуг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ое назначение товара, работы,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утверждающий требования к приобретаемым товарам, работам, услуг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firstLine="1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перечня товаров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, услуг, подлежащ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му нормирован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225"/>
      <w:bookmarkEnd w:id="3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го перечня товаров, работ, услуг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обязательному нормированию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4"/>
        <w:gridCol w:w="1984"/>
        <w:gridCol w:w="4252"/>
        <w:gridCol w:w="8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альное назначение товара, работы,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77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сельского поселения «Краснобор»</w:t>
      </w:r>
    </w:p>
    <w:p>
      <w:pPr>
        <w:pStyle w:val="Normal"/>
        <w:autoSpaceDE w:val="false"/>
        <w:jc w:val="right"/>
        <w:rPr/>
      </w:pPr>
      <w:r>
        <w:rPr/>
        <w:t xml:space="preserve">от 11 января 2016 г. № 1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(приложение № 3) </w:t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313"/>
      <w:bookmarkEnd w:id="4"/>
      <w:r>
        <w:rPr>
          <w:rFonts w:cs="Times New Roman" w:ascii="Times New Roman" w:hAnsi="Times New Roman"/>
          <w:sz w:val="28"/>
          <w:szCs w:val="28"/>
        </w:rPr>
        <w:t xml:space="preserve">ТРЕБОВАНИЯ К ОТДЕЛЬНЫМ ВИДАМ ТОВАРОВ, РАБОТ, УСЛУГ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ПРЕДЕЛЬНЫМ ЦЕНАМ ТОВАРОВ, РАБОТ, УСЛУГ) И (ИЛИ) НОРМАТИВНЫМ ЗАТРАТАМ НА ОБЕСПЕЧЕНИЕ ФУНКЦИЙ ЗАКАЗЧИКА НА ТЕРРИТОРИИ СЕЛЬСКОГО ПОСЕЛЕНИЯ «КРАСНОБОР»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Требования устанавливают порядок определения требований к отдельным видам товаров, работ, услуг для обеспечения муниципальных нужд (в том числе предельной цены товаров, работ и услуг) и (или) нормативным затратам на обеспечение функций заказчиков (далее - требования к приобретаемым товарам, работам, услуга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требованиями к приобретаемым товарам, работам, услугам понимаются утвержденные требования к количеству (объему) и качеству, потребительским свойствам и иным характеристикам товаров, работ и услуг, которые позволяют осуществить обеспечение муниципальных нужд, но не приводят к закупкам товаров, работ и услуг, имеющих избыточные потребительские свойства или являющихся предметами роскош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36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иобретаемым товарам, работам, услугам утверждаются по форме согласно приложению к настоящим Треб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количеству (объему) товаров, работ, услуг устанавливаются в удельных натуральных показателях (10000 населения на 1 административную процедуру, административное действие, структурное подразделение, муниципального служащего, квадратный метр площади помещений, транспортное средство, единицу оборудования и т.п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качеству товара, работы, услуги и его потребительским свойствам (функциональным характеристикам) устанавливаются в количественных или качественных показателях, измеряющих полезность товаров, работ, услуг и их способность удовлетворять конкретные нужды заказчика в расчете на единицу приобретаемого товара, работы, услуги для федеральных нужд. Требования к качеству товара, работы, услуги, его потребительским свойствам (функциональным характеристикам) не могут содержать требования к производителю, поставщику, месту и источнику происхождения товара, работы, услуги за исключением случаев, установленных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к иным характеристикам товаров, работ, услуг включ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цене товара, работы, услуги, устанавливаемые в абсолютном денежном выражении (цена единицы транспортного средства, стоимость строительства квадратного метра площади помещений и т.п.) или относительном выражении (доля денежных средств заказчика, которая может быть использована на закупку определенного товара, работы, услуги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едельным объемам и стоимости ресурсов, необходимых для выполнения некоторых работ, оказания некоторых услуг (предельная стоимость нормо-часа ремонтных работ автотранспортных средств, предельная стоимость человеко-часа экспертных рабо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(период) поставки товара, выполнения работы, оказания услуги (срок службы товара, результатов работы и услуги, устанавливаемый в показателях времени (длительности) использования товаров, результатов работ и услуг (день, месяц, год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эксплуатацию товара, устанавливаемые в абсолютном денежном и относительном выра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техническое обслуживание товара, устанавливаемые в абсолютном денежном и относительном выра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арантии качества товара, работ, услуг, устанавливаемые в количестве дней, месяцев,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едоставления гарантий, устанавливаемых в абсолютном денежном или относительном выражении, определяются перечнем элементов, на которые распространяется гарантия, способом возмещения понесенного ущерба в результате поставки некачественного товара, работы,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ребования к приобретаемым товарам, работам и услугам должны учитывать утвержденные нормативные затраты на оказание муниципальных услуг (выполнение работ) и нормативные затраты на содержание имущества муниципального 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е администрацией поселения нормативные затраты на оказание муниципальных услуг (выполнение работ) и нормативные затраты на содержание имущества подлежат пересмотру с учетом устанавливаемых требований к отдельным видам товаров, работ, услуг (в том числе предельных цен товаров, работ, услуг) и (или) нормативных затрат на обеспечение функций заказч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ния к товарам, работам и услугам, приобретаемым заказчиками для обеспечения муниципальных нужд, устанавливаются на основе проведения анализа фактических или нормативных нужд, муниципальных заказчиков, с учетом требований нормативных правовых актов, технических регламентов, стандартов, административных регламентов и стандартов муниципальных услуг и других документов, регламентирующих минимальные, необходимые, достаточные требования, установленные для определенных товаров, работ, услуг (групп товаров, работ, услуг), способов их производства (выполнения, оказ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нализ нужд муниципальных заказчиков в определенных товарах, работах, услугах, подлежащих нормированию, выполняется путем изучения особенностей и содержания деятельности заказчиков (анализ осуществляемых функций, процедур, действий, оказываемых муниципальных услуг, выполнения работ), осуществляемой для обеспечения выполнения функций и полномочий муниципальных заказчиков, в том числе для реализации мероприятий, предусмотренных государственными (муниципальными) программами Российской Федерации, в том числе целевыми программами, другими документами стратегического и программно-целевого планирования, а также с учетом потребностей в конкретных ресурсах (товарах, работах, услуга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пределение потребности в ресурсах (товарах, работах, услугах) осуществляется с использованием нормативного, структурного и экспертного мет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ормативный метод применяется при наличии утвержденных нормативными правовыми актами требований к приобретаемым муниципальными заказчиками товарам, работам, услуг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 отсутствия утвержденных нормативными правовыми актами требований к приобретаемым муниципальными заказчиками товарам, работам, услугам применяется структурный и (или) экспертный мет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применении структурного метода перечень закупаемых товаров, работ, услуг, подлежащих нормированию, параметры требований к качеству, количеству (объему), потребительским свойствам (функциональным характеристикам) и иных требований, определяются исходя из существующей практики закупки товаров, работ, услуг для обеспечения федеральных нужд, нужд субъекта Российской Федерации, муниципальных нужд с учетом проведения оптимизации и рационализации используемых соответствующими заказчиками товаров, работ, услуг для удовлетворения муниципальных нуж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применении экспертного метода параметры требований к качеству, количеству (объему), потребительским свойствам (функциональным характеристикам) и иным требованиям определяются на основе экспертной оценки необходимости и достаточности таких требований для обеспечения муниципальных нуж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экспертной оценки могут привлекаться независимые экспертные организации (частные лица, осуществляющие экспертную деятельность), специалисты органов государственной власти, органов местного самоуправления в рамках их компетенции, специалисты федеральных государственных учреждений, государственных учреждений субъектов Российской Федерации, муниципальных учреждений и негосударственных организаций соответствующего профи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требность в ресурсах (товарах, работах, услугах) определяется с учетом мероприятий по оптимизации деятельности муниципальных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ребования к приобретаемым товарам, работам и услугам подлежат пересмотру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изменений в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я новых товаров, работ, услуг, которые могут более эффективно (с меньшими затратами) удовлетворять нужды заказч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 реализации политики стимулирования (ограничения) спроса на определенные технологии, товары, работы, услуги, которые приводят к появлению и развитию (сужению) рынков таких товаров, работ,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несение изменений в правовые акты администрации сельского поселения «Краснобор», устанавливающие требования к приобретаемым товарам, работам, услугам, осуществляется в порядке, предусмотренном для утверждения соответствующи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авовые акты администрации сельского поселения «Краснобор», устанавливающие требования к приобретаемым товарам, работам, услугам, подлежат размещению в единой информационной систем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ебования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дельным видам товаров, работ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 (в том числе предельным цена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нормативным затрата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спечение функций заказчик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Краснобор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367"/>
      <w:bookmarkEnd w:id="5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отдельным товарам, работам, услуга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федеральных нужд, нужд субъек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, муниципальных нужд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236"/>
        <w:gridCol w:w="1417"/>
        <w:gridCol w:w="1417"/>
      </w:tblGrid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овара, работы, услуги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ПД</w:t>
              </w:r>
            </w:hyperlink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ое назначени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сельского поселения «Наименование»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от 11 января 2016 г. № 1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(приложение № 4)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bookmarkStart w:id="6" w:name="Par413"/>
      <w:bookmarkEnd w:id="6"/>
      <w:r>
        <w:rPr>
          <w:rFonts w:cs="Times New Roman" w:ascii="Times New Roman" w:hAnsi="Times New Roman"/>
          <w:sz w:val="28"/>
          <w:szCs w:val="28"/>
        </w:rPr>
        <w:t>ПЕРЕЧЕНЬ ПРИОРИТЕТНЫХ ТОВАРОВ, РАБОТ, УСЛУГ, ПОДЛЕЖАЩИХ НОРМИРОВАНИЮ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8163"/>
      </w:tblGrid>
      <w:tr>
        <w:trPr>
          <w:trHeight w:val="5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 по Общероссийском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укции по видам экономической деятельности (ОКПД) ОК 034-2007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втотранспортные средства и мотоцикл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4.10.2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транспортные с двигателем с искровым зажиганием, с рабочим объемом цилиндров не более 1500 куб.см, новы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4.10.2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транспортные с двигателем с искровым зажиганием, с рабочим объемом цилиндров более 1500 куб.см, новы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4.10.23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4.10.24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автотранспортные для перевозки людей, прочие, не включенные в другие группиров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4.10.25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 для перевозки людей, поддержанны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4.10.30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автотранспортные для перевозки не менее 10 челове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5.41.1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ы с поршневым двигателем внутреннего сгорания с рабочим объемом цилиндров свыше 50 куб.см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луги по техническому обслуживанию и ремонту автотранспортных средст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0.20.1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бычному (текущему) техническому обслуживанию и ремонту (кроме услуг по техническому обслуживанию и ремонту электрооборудования, шин и кузовов) легковых автомобил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0.20.1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бслуживанию и ремонту электрооборудования легковых автомобил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0.20.13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емонту шин легковых автомобилей, включая регулировку и балансировку коле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0.20.14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емонту кузовов легковых автомобилей и аналогичные услуги (ремонт дверей, замков, окон, перекрашивание, ремонт после пов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0.20.2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бычному техническому обслуживанию и ремонту (кроме услуг по техническому обслуживанию и ремонту электрооборудования и кузовов) прочих автотранспортных средст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0.20.2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бслуживанию и ремонту электрооборудования прочих автотранспортных средст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0.20.23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емонту кузовов прочих автотранспортных средств и аналогичные услуги (ремонт дверей, замков, окон, перекраска, ремонт после пов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0.20.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бслуживанию и ремонту легковых автомобилей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уги такси и услуги по аренде легковых автомобилей с водителе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0.22.1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аренде легковых автомобилей с водителе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0.23.1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аренде автобусов с водителе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0.23.14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и пассажирские, не подчиняющиеся расписанию, прочие, не включенные в другие группировки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уги по аренде транспортных средств без водите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1.10.10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аренде легковых автомобилей и легких (до 3,5 т) автофургонов без водите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1.21.1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аренде грузовых автотранспортных средств без водителя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ебел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6.11.1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6.11.1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6.12.1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6.12.1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6.12.13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еревянная для предприятий торговли, общественного питания и бытового обслужи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6.14.1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металлическая, не включенная в другие группиров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6.14.1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еревянная для спальни, столовой и гостино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6.14.13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еревянная, не включенная в другие группиров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6.14.14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из пластмасс или прочих материалов, включая тростник, лозу, бамбук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зделия санитарно-техническ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6.22.10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санитарно-технические из керам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8.75.1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ины, умывальники, ванны и прочее санитарно-техническое оборудование и его части из черных металлов, меди или алюминия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аботы по завершении строительства отделочные и проч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1.10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штукатурны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2.1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установке дверных и оконных бло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2.1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столярные и плотничные с металлическими изделиями и конструкциями проч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2.13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столярные и плотничные с неметаллическими изделиями и конструкциями проч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3.1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облицовке плитками наружных стен и полов (площадок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3.1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облицовке плитками внутренних стен и полов в помещения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3.2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устройству покрытий полов из гибких материал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3.2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устройству покрытий полов проч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3.23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устройству покрытий стен и работы обойны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3.30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внутренние отделочные по установке декоративных элемент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4.10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стекольны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4.2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малярные внутренние в здания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4.2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малярные наружные в здания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5.1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декоративные отделочны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5.1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наружной очистке зда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45.13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отделочные и работы по завершению строительства проч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33.1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онтажу систем центрального отопл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33.1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онтажу (установке) систем вентиляции и кондиционирования воздуха, холодильного оборудования, систем пневмотранспорта и аспир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5.33.20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онтажу водопроводных и канализационных систем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фисное оборудование и вычислительная техни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1.2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ы фотокопировальные с оптической системой или контактного типа и аппараты термокопировальны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1.2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ы копировальные офсетные листовые для офи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1.23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офисные проч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1.24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и принадлежности прочих офисных маши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1.25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и принадлежности фотокопировальных аппарат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1.90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становке офисного оборуд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2.11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вычислительные аналоговые и гибридные (аналогово-цифровые) для автоматической обработки данны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2.12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 и "субноутбуки"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2.13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2.14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вычислительные электронные цифровые, поставляемые в виде систем для автоматической обработки данны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2.15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, для автоматической обработки данных: запоминающие устройства, устройства ввода, устройства вывод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2.16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а ввода/вывода данных, содержащие или не содержащие в одном корпусе запоминающие устрой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2.17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а запоминающ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2.18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а вычислительных машин прочие для автоматической обработки данных, не включенные в другие группиров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2.19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, части и принадлежности вычислительных маши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2.20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борке вычислительной техн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0.02.90</w:t>
              </w:r>
            </w:hyperlink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становке и настройке вычислительной техники и прочего оборудования для обработки информации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072" w:leader="none"/>
        </w:tabs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6933B54C12A48EBDBB152E2C7C9FB223E4821E552EF1241FC047D5F9h4dCP" TargetMode="External"/><Relationship Id="rId4" Type="http://schemas.openxmlformats.org/officeDocument/2006/relationships/hyperlink" Target="consultantplus://offline/ref=EE6933B54C12A48EBDBB152E2C7C9FB223E4821E552EF1241FC047D5F9h4dCP" TargetMode="External"/><Relationship Id="rId5" Type="http://schemas.openxmlformats.org/officeDocument/2006/relationships/hyperlink" Target="consultantplus://offline/ref=EE6933B54C12A48EBDBB152E2C7C9FB223E4821E552EF1241FC047D5F94C059F687E258D71690885h2dBP" TargetMode="External"/><Relationship Id="rId6" Type="http://schemas.openxmlformats.org/officeDocument/2006/relationships/hyperlink" Target="consultantplus://offline/ref=EE6933B54C12A48EBDBB152E2C7C9FB223E4821E552EF1241FC047D5F94C059F687E258D71690882h2d6P" TargetMode="External"/><Relationship Id="rId7" Type="http://schemas.openxmlformats.org/officeDocument/2006/relationships/hyperlink" Target="consultantplus://offline/ref=EE6933B54C12A48EBDBB152E2C7C9FB223E4821E552EF1241FC047D5F94C059F687E258D71690883h2d5P" TargetMode="External"/><Relationship Id="rId8" Type="http://schemas.openxmlformats.org/officeDocument/2006/relationships/hyperlink" Target="consultantplus://offline/ref=EE6933B54C12A48EBDBB152E2C7C9FB223E4821E552EF1241FC047D5F94C059F687E258D71690880h2dBP" TargetMode="External"/><Relationship Id="rId9" Type="http://schemas.openxmlformats.org/officeDocument/2006/relationships/hyperlink" Target="consultantplus://offline/ref=EE6933B54C12A48EBDBB152E2C7C9FB223E4821E552EF1241FC047D5F94C059F687E258D71690881h2d6P" TargetMode="External"/><Relationship Id="rId10" Type="http://schemas.openxmlformats.org/officeDocument/2006/relationships/hyperlink" Target="consultantplus://offline/ref=EE6933B54C12A48EBDBB152E2C7C9FB223E4821E552EF1241FC047D5F94C059F687E258D71690B86h2dBP" TargetMode="External"/><Relationship Id="rId11" Type="http://schemas.openxmlformats.org/officeDocument/2006/relationships/hyperlink" Target="consultantplus://offline/ref=EE6933B54C12A48EBDBB152E2C7C9FB223E4821E552EF1241FC047D5F94C059F687E258D71680883h2d5P" TargetMode="External"/><Relationship Id="rId12" Type="http://schemas.openxmlformats.org/officeDocument/2006/relationships/hyperlink" Target="consultantplus://offline/ref=EE6933B54C12A48EBDBB152E2C7C9FB223E4821E552EF1241FC047D5F94C059F687E258D716A0081h2d1P" TargetMode="External"/><Relationship Id="rId13" Type="http://schemas.openxmlformats.org/officeDocument/2006/relationships/hyperlink" Target="consultantplus://offline/ref=EE6933B54C12A48EBDBB152E2C7C9FB223E4821E552EF1241FC047D5F94C059F687E258D716D0982h2d0P" TargetMode="External"/><Relationship Id="rId14" Type="http://schemas.openxmlformats.org/officeDocument/2006/relationships/hyperlink" Target="consultantplus://offline/ref=EE6933B54C12A48EBDBB152E2C7C9FB223E4821E552EF1241FC047D5F94C059F687E258D716D0980h2d5P" TargetMode="External"/><Relationship Id="rId15" Type="http://schemas.openxmlformats.org/officeDocument/2006/relationships/hyperlink" Target="consultantplus://offline/ref=EE6933B54C12A48EBDBB152E2C7C9FB223E4821E552EF1241FC047D5F94C059F687E258D716D098Eh2d2P" TargetMode="External"/><Relationship Id="rId16" Type="http://schemas.openxmlformats.org/officeDocument/2006/relationships/hyperlink" Target="consultantplus://offline/ref=EE6933B54C12A48EBDBB152E2C7C9FB223E4821E552EF1241FC047D5F94C059F687E258D716D098Fh2d4P" TargetMode="External"/><Relationship Id="rId17" Type="http://schemas.openxmlformats.org/officeDocument/2006/relationships/hyperlink" Target="consultantplus://offline/ref=EE6933B54C12A48EBDBB152E2C7C9FB223E4821E552EF1241FC047D5F94C059F687E258D716D0B86h2d3P" TargetMode="External"/><Relationship Id="rId18" Type="http://schemas.openxmlformats.org/officeDocument/2006/relationships/hyperlink" Target="consultantplus://offline/ref=EE6933B54C12A48EBDBB152E2C7C9FB223E4821E552EF1241FC047D5F94C059F687E258D716D0B84h2d0P" TargetMode="External"/><Relationship Id="rId19" Type="http://schemas.openxmlformats.org/officeDocument/2006/relationships/hyperlink" Target="consultantplus://offline/ref=EE6933B54C12A48EBDBB152E2C7C9FB223E4821E552EF1241FC047D5F94C059F687E258D716A0081h2d2P" TargetMode="External"/><Relationship Id="rId20" Type="http://schemas.openxmlformats.org/officeDocument/2006/relationships/hyperlink" Target="consultantplus://offline/ref=EE6933B54C12A48EBDBB152E2C7C9FB223E4821E552EF1241FC047D5F94C059F687E258D716C0C8Fh2dBP" TargetMode="External"/><Relationship Id="rId21" Type="http://schemas.openxmlformats.org/officeDocument/2006/relationships/hyperlink" Target="consultantplus://offline/ref=EE6933B54C12A48EBDBB152E2C7C9FB223E4821E552EF1241FC047D5F94C059F687E258D716C0F86h2d1P" TargetMode="External"/><Relationship Id="rId22" Type="http://schemas.openxmlformats.org/officeDocument/2006/relationships/hyperlink" Target="consultantplus://offline/ref=EE6933B54C12A48EBDBB152E2C7C9FB223E4821E552EF1241FC047D5F94C059F687E258D716C0F87h2d1P" TargetMode="External"/><Relationship Id="rId23" Type="http://schemas.openxmlformats.org/officeDocument/2006/relationships/hyperlink" Target="consultantplus://offline/ref=EE6933B54C12A48EBDBB152E2C7C9FB223E4821E552EF1241FC047D5F94C059F687E258D716F0180h2d6P" TargetMode="External"/><Relationship Id="rId24" Type="http://schemas.openxmlformats.org/officeDocument/2006/relationships/hyperlink" Target="consultantplus://offline/ref=EE6933B54C12A48EBDBB152E2C7C9FB223E4821E552EF1241FC047D5F94C059F687E258D716F0181h2d3P" TargetMode="External"/><Relationship Id="rId25" Type="http://schemas.openxmlformats.org/officeDocument/2006/relationships/hyperlink" Target="consultantplus://offline/ref=EE6933B54C12A48EBDBB152E2C7C9FB223E4821E552EF1241FC047D5F94C059F687E258D71680B80h2d4P" TargetMode="External"/><Relationship Id="rId26" Type="http://schemas.openxmlformats.org/officeDocument/2006/relationships/hyperlink" Target="consultantplus://offline/ref=EE6933B54C12A48EBDBB152E2C7C9FB223E4821E552EF1241FC047D5F94C059F687E258D71680B8Eh2d5P" TargetMode="External"/><Relationship Id="rId27" Type="http://schemas.openxmlformats.org/officeDocument/2006/relationships/hyperlink" Target="consultantplus://offline/ref=EE6933B54C12A48EBDBB152E2C7C9FB223E4821E552EF1241FC047D5F94C059F687E258D71680A83h2dBP" TargetMode="External"/><Relationship Id="rId28" Type="http://schemas.openxmlformats.org/officeDocument/2006/relationships/hyperlink" Target="consultantplus://offline/ref=EE6933B54C12A48EBDBB152E2C7C9FB223E4821E552EF1241FC047D5F94C059F687E258D71680A81h2d1P" TargetMode="External"/><Relationship Id="rId29" Type="http://schemas.openxmlformats.org/officeDocument/2006/relationships/hyperlink" Target="consultantplus://offline/ref=EE6933B54C12A48EBDBB152E2C7C9FB223E4821E552EF1241FC047D5F94C059F687E258D71680D84h2d4P" TargetMode="External"/><Relationship Id="rId30" Type="http://schemas.openxmlformats.org/officeDocument/2006/relationships/hyperlink" Target="consultantplus://offline/ref=EE6933B54C12A48EBDBB152E2C7C9FB223E4821E552EF1241FC047D5F94C059F687E258D71680D8Fh2d5P" TargetMode="External"/><Relationship Id="rId31" Type="http://schemas.openxmlformats.org/officeDocument/2006/relationships/hyperlink" Target="consultantplus://offline/ref=EE6933B54C12A48EBDBB152E2C7C9FB223E4821E552EF1241FC047D5F94C059F687E258D71680C86h2d4P" TargetMode="External"/><Relationship Id="rId32" Type="http://schemas.openxmlformats.org/officeDocument/2006/relationships/hyperlink" Target="consultantplus://offline/ref=EE6933B54C12A48EBDBB152E2C7C9FB223E4821E552EF1241FC047D5F94C059F687E258D71680C8Eh2d4P" TargetMode="External"/><Relationship Id="rId33" Type="http://schemas.openxmlformats.org/officeDocument/2006/relationships/hyperlink" Target="consultantplus://offline/ref=EE6933B54C12A48EBDBB152E2C7C9FB223E4821E552EF1241FC047D5F94C059F687E258D71680F86h2dBP" TargetMode="External"/><Relationship Id="rId34" Type="http://schemas.openxmlformats.org/officeDocument/2006/relationships/hyperlink" Target="consultantplus://offline/ref=EE6933B54C12A48EBDBB152E2C7C9FB223E4821E552EF1241FC047D5F94C059F687E258D73600A80h2d3P" TargetMode="External"/><Relationship Id="rId35" Type="http://schemas.openxmlformats.org/officeDocument/2006/relationships/hyperlink" Target="consultantplus://offline/ref=EE6933B54C12A48EBDBB152E2C7C9FB223E4821E552EF1241FC047D5F94C059F687E258D706B0D82h2d6P" TargetMode="External"/><Relationship Id="rId36" Type="http://schemas.openxmlformats.org/officeDocument/2006/relationships/hyperlink" Target="consultantplus://offline/ref=EE6933B54C12A48EBDBB152E2C7C9FB223E4821E552EF1241FC047D5F94C059F687E258D716A0E81h2d7P" TargetMode="External"/><Relationship Id="rId37" Type="http://schemas.openxmlformats.org/officeDocument/2006/relationships/hyperlink" Target="consultantplus://offline/ref=EE6933B54C12A48EBDBB152E2C7C9FB223E4821E552EF1241FC047D5F94C059F687E258D716A0E8Eh2d7P" TargetMode="External"/><Relationship Id="rId38" Type="http://schemas.openxmlformats.org/officeDocument/2006/relationships/hyperlink" Target="consultantplus://offline/ref=EE6933B54C12A48EBDBB152E2C7C9FB223E4821E552EF1241FC047D5F94C059F687E258D716A0E8Fh2d6P" TargetMode="External"/><Relationship Id="rId39" Type="http://schemas.openxmlformats.org/officeDocument/2006/relationships/hyperlink" Target="consultantplus://offline/ref=EE6933B54C12A48EBDBB152E2C7C9FB223E4821E552EF1241FC047D5F94C059F687E258D716A0186h2dBP" TargetMode="External"/><Relationship Id="rId40" Type="http://schemas.openxmlformats.org/officeDocument/2006/relationships/hyperlink" Target="consultantplus://offline/ref=EE6933B54C12A48EBDBB152E2C7C9FB223E4821E552EF1241FC047D5F94C059F687E258D716A0184h2d3P" TargetMode="External"/><Relationship Id="rId41" Type="http://schemas.openxmlformats.org/officeDocument/2006/relationships/hyperlink" Target="consultantplus://offline/ref=EE6933B54C12A48EBDBB152E2C7C9FB223E4821E552EF1241FC047D5F94C059F687E258D716A0184h2d5P" TargetMode="External"/><Relationship Id="rId42" Type="http://schemas.openxmlformats.org/officeDocument/2006/relationships/hyperlink" Target="consultantplus://offline/ref=EE6933B54C12A48EBDBB152E2C7C9FB223E4821E552EF1241FC047D5F94C059F687E258D716A0185h2d7P" TargetMode="External"/><Relationship Id="rId43" Type="http://schemas.openxmlformats.org/officeDocument/2006/relationships/hyperlink" Target="consultantplus://offline/ref=EE6933B54C12A48EBDBB152E2C7C9FB223E4821E552EF1241FC047D5F94C059F687E258D716A0182h2d2P" TargetMode="External"/><Relationship Id="rId44" Type="http://schemas.openxmlformats.org/officeDocument/2006/relationships/hyperlink" Target="consultantplus://offline/ref=EE6933B54C12A48EBDBB152E2C7C9FB223E4821E552EF1241FC047D5F94C059F687E258D716A0183h2d3P" TargetMode="External"/><Relationship Id="rId45" Type="http://schemas.openxmlformats.org/officeDocument/2006/relationships/hyperlink" Target="consultantplus://offline/ref=EE6933B54C12A48EBDBB152E2C7C9FB223E4821E552EF1241FC047D5F94C059F687E258D716A0183h2dBP" TargetMode="External"/><Relationship Id="rId46" Type="http://schemas.openxmlformats.org/officeDocument/2006/relationships/hyperlink" Target="consultantplus://offline/ref=EE6933B54C12A48EBDBB152E2C7C9FB223E4821E552EF1241FC047D5F94C059F687E258D716A0180h2d0P" TargetMode="External"/><Relationship Id="rId47" Type="http://schemas.openxmlformats.org/officeDocument/2006/relationships/hyperlink" Target="consultantplus://offline/ref=EE6933B54C12A48EBDBB152E2C7C9FB223E4821E552EF1241FC047D5F94C059F687E258D716A0180h2d4P" TargetMode="External"/><Relationship Id="rId48" Type="http://schemas.openxmlformats.org/officeDocument/2006/relationships/hyperlink" Target="consultantplus://offline/ref=EE6933B54C12A48EBDBB152E2C7C9FB223E4821E552EF1241FC047D5F94C059F687E258D716A0181h2d1P" TargetMode="External"/><Relationship Id="rId49" Type="http://schemas.openxmlformats.org/officeDocument/2006/relationships/hyperlink" Target="consultantplus://offline/ref=EE6933B54C12A48EBDBB152E2C7C9FB223E4821E552EF1241FC047D5F94C059F687E258D716A018Eh2d3P" TargetMode="External"/><Relationship Id="rId50" Type="http://schemas.openxmlformats.org/officeDocument/2006/relationships/hyperlink" Target="consultantplus://offline/ref=EE6933B54C12A48EBDBB152E2C7C9FB223E4821E552EF1241FC047D5F94C059F687E258D716A018Eh2dAP" TargetMode="External"/><Relationship Id="rId51" Type="http://schemas.openxmlformats.org/officeDocument/2006/relationships/hyperlink" Target="consultantplus://offline/ref=EE6933B54C12A48EBDBB152E2C7C9FB223E4821E552EF1241FC047D5F94C059F687E258D716A018Fh2d2P" TargetMode="External"/><Relationship Id="rId52" Type="http://schemas.openxmlformats.org/officeDocument/2006/relationships/hyperlink" Target="consultantplus://offline/ref=EE6933B54C12A48EBDBB152E2C7C9FB223E4821E552EF1241FC047D5F94C059F687E258D716A0F81h2d3P" TargetMode="External"/><Relationship Id="rId53" Type="http://schemas.openxmlformats.org/officeDocument/2006/relationships/hyperlink" Target="consultantplus://offline/ref=EE6933B54C12A48EBDBB152E2C7C9FB223E4821E552EF1241FC047D5F94C059F687E258D716A0F8Fh2d2P" TargetMode="External"/><Relationship Id="rId54" Type="http://schemas.openxmlformats.org/officeDocument/2006/relationships/hyperlink" Target="consultantplus://offline/ref=EE6933B54C12A48EBDBB152E2C7C9FB223E4821E552EF1241FC047D5F94C059F687E258D716A0E86h2d6P" TargetMode="External"/><Relationship Id="rId55" Type="http://schemas.openxmlformats.org/officeDocument/2006/relationships/hyperlink" Target="consultantplus://offline/ref=EE6933B54C12A48EBDBB152E2C7C9FB223E4821E552EF1241FC047D5F94C059F687E258D706E0C81h2d2P" TargetMode="External"/><Relationship Id="rId56" Type="http://schemas.openxmlformats.org/officeDocument/2006/relationships/hyperlink" Target="consultantplus://offline/ref=EE6933B54C12A48EBDBB152E2C7C9FB223E4821E552EF1241FC047D5F94C059F687E258D706E0C81h2d4P" TargetMode="External"/><Relationship Id="rId57" Type="http://schemas.openxmlformats.org/officeDocument/2006/relationships/hyperlink" Target="consultantplus://offline/ref=EE6933B54C12A48EBDBB152E2C7C9FB223E4821E552EF1241FC047D5F94C059F687E258D706E0C8Eh2d3P" TargetMode="External"/><Relationship Id="rId58" Type="http://schemas.openxmlformats.org/officeDocument/2006/relationships/hyperlink" Target="consultantplus://offline/ref=EE6933B54C12A48EBDBB152E2C7C9FB223E4821E552EF1241FC047D5F94C059F687E258D706E0C8Fh2d0P" TargetMode="External"/><Relationship Id="rId59" Type="http://schemas.openxmlformats.org/officeDocument/2006/relationships/hyperlink" Target="consultantplus://offline/ref=EE6933B54C12A48EBDBB152E2C7C9FB223E4821E552EF1241FC047D5F94C059F687E258D706E0F86h2d2P" TargetMode="External"/><Relationship Id="rId60" Type="http://schemas.openxmlformats.org/officeDocument/2006/relationships/hyperlink" Target="consultantplus://offline/ref=EE6933B54C12A48EBDBB152E2C7C9FB223E4821E552EF1241FC047D5F94C059F687E258D706E0F86h2d4P" TargetMode="External"/><Relationship Id="rId61" Type="http://schemas.openxmlformats.org/officeDocument/2006/relationships/hyperlink" Target="consultantplus://offline/ref=EE6933B54C12A48EBDBB152E2C7C9FB223E4821E552EF1241FC047D5F94C059F687E258D706E0F87h2d0P" TargetMode="External"/><Relationship Id="rId62" Type="http://schemas.openxmlformats.org/officeDocument/2006/relationships/hyperlink" Target="consultantplus://offline/ref=EE6933B54C12A48EBDBB152E2C7C9FB223E4821E552EF1241FC047D5F94C059F687E258D706E0F84h2d1P" TargetMode="External"/><Relationship Id="rId63" Type="http://schemas.openxmlformats.org/officeDocument/2006/relationships/hyperlink" Target="consultantplus://offline/ref=EE6933B54C12A48EBDBB152E2C7C9FB223E4821E552EF1241FC047D5F94C059F687E258D706E0F85h2d0P" TargetMode="External"/><Relationship Id="rId64" Type="http://schemas.openxmlformats.org/officeDocument/2006/relationships/hyperlink" Target="consultantplus://offline/ref=EE6933B54C12A48EBDBB152E2C7C9FB223E4821E552EF1241FC047D5F94C059F687E258D706E0F85h2dBP" TargetMode="External"/><Relationship Id="rId65" Type="http://schemas.openxmlformats.org/officeDocument/2006/relationships/hyperlink" Target="consultantplus://offline/ref=EE6933B54C12A48EBDBB152E2C7C9FB223E4821E552EF1241FC047D5F94C059F687E258D706E0F80h2d3P" TargetMode="External"/><Relationship Id="rId66" Type="http://schemas.openxmlformats.org/officeDocument/2006/relationships/hyperlink" Target="consultantplus://offline/ref=EE6933B54C12A48EBDBB152E2C7C9FB223E4821E552EF1241FC047D5F94C059F687E258D706E0F8Eh2d0P" TargetMode="External"/><Relationship Id="rId67" Type="http://schemas.openxmlformats.org/officeDocument/2006/relationships/hyperlink" Target="consultantplus://offline/ref=EE6933B54C12A48EBDBB152E2C7C9FB223E4821E552EF1241FC047D5F94C059F687E258D706E0E85h2d1P" TargetMode="External"/><Relationship Id="rId68" Type="http://schemas.openxmlformats.org/officeDocument/2006/relationships/hyperlink" Target="consultantplus://offline/ref=EE6933B54C12A48EBDBB152E2C7C9FB223E4821E552EF1241FC047D5F94C059F687E258D706E0E82h2d1P" TargetMode="External"/><Relationship Id="rId69" Type="http://schemas.openxmlformats.org/officeDocument/2006/relationships/hyperlink" Target="consultantplus://offline/ref=EE6933B54C12A48EBDBB152E2C7C9FB223E4821E552EF1241FC047D5F94C059F687E258D706E0E83h2d3P" TargetMode="External"/><Relationship Id="rId70" Type="http://schemas.openxmlformats.org/officeDocument/2006/relationships/hyperlink" Target="consultantplus://offline/ref=EE6933B54C12A48EBDBB152E2C7C9FB223E4821E552EF1241FC047D5F94C059F687E258D706E0E83h2d5P" TargetMode="External"/><Relationship Id="rId71" Type="http://schemas.openxmlformats.org/officeDocument/2006/relationships/hyperlink" Target="consultantplus://offline/ref=EE6933B54C12A48EBDBB152E2C7C9FB223E4821E552EF1241FC047D5F94C059F687E258D706E0E83h2dAP" TargetMode="Externa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21:00Z</dcterms:created>
  <dc:creator>Пользователь</dc:creator>
  <dc:description/>
  <cp:keywords/>
  <dc:language>en-US</dc:language>
  <cp:lastModifiedBy>Администрация</cp:lastModifiedBy>
  <cp:lastPrinted>2016-01-13T12:38:00Z</cp:lastPrinted>
  <dcterms:modified xsi:type="dcterms:W3CDTF">2016-05-20T09:01:00Z</dcterms:modified>
  <cp:revision>35</cp:revision>
  <dc:subject/>
  <dc:title/>
</cp:coreProperties>
</file>