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Краснобор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ноября 2015 г. № 54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 сельского поселения «Краснобор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расноб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своении, изменении и аннулировании адреса объекту адресации на территории муниципального образования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нулирование адресов объектов адресации осуществляется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е адресов объектов адресации осуществляется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 являются: физические лица (в том числе индивидуальные предприниматели) и юридические лица, являющиеся собственниками объекта адресации либо обладающие одним из следующих вещных прав на объект адрес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администрации муниципального района «Ижемский»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МФЦ, администрации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сельского поселения «Краснобо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ый паспорт объекта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ая выписка об объекте недвижимости, который снят с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2. Орган местного самоуправления – в части предост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приемоч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</w:t>
      </w:r>
      <w:r>
        <w:rPr>
          <w:rFonts w:cs="Times New Roman" w:ascii="Times New Roman" w:hAnsi="Times New Roman"/>
          <w:sz w:val="28"/>
          <w:szCs w:val="28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предоставления муниципальной услуги составляет не более 18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ФЦ срок, исчисляется со дня передачи МФЦ заявления и документов, необходимых для предоставления муниципальной услуги (при их наличии),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и подают в Орган, МФЦ заявление о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форме согласно Приложению № 3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, утвержденной  приказом Министерства финансов Российской Федерации от 11.12.2014 № 146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Регистрация запроса о предоставлении муниципальной услуги   и прилагаемых к нему документов осуществляется в день его поступления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639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услуги находятся на официальном сайте муниципального района «Ижемский» (</w:t>
      </w:r>
      <w:hyperlink r:id="rId6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izma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Заочная форма подачи документов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з организацию почтовой связи, иную организацию, осуществляющую доставку корреспонденци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заочной форме подачи документов заявитель может направить заявление и документы, указанные в пункте 2.8 административного регламента, в пункте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 настоящего административного регламента, в пункте 2.9 административного регламента (в случае, если заявитель представляет данные документы самостоятельно) через организацию почтовой связи,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 а также документов, указанных в пункте 2.9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ему 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6 рабочи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 присво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измен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аннулирова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осуществляет 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, являющегося результатом предоставления муниципальной услуги, в двух экземплярах и передает их на подпись Руковод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бращении в Орган – 10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полного комплекта документов, необходимых для принятия ре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в МФЦ  - 12 рабочих дней со дня получения полного комплекта документов, необходимых для принятия ре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ие  Органом документа, являющегося результатом предоставления муниципальной услуги, и направление данного документа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рабочий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 Результатом исполнения административной процедуры является выдача заявителю реш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присво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измен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аннулирова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 в администрацию сельского поселения «Краснобор». Жалобы на решения, принятые руководителем администрации сельского поселения «Краснобор», рассматривается непосредственно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особы информ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муниципального района «Ижемский»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8"/>
          <w:szCs w:val="28"/>
          <w:shd w:fill="FFFFFF" w:val="clear"/>
          <w:lang w:eastAsia="ru-RU"/>
        </w:rPr>
      </w:pPr>
      <w:r>
        <w:rPr>
          <w:rFonts w:eastAsia="SimSun;宋体" w:cs="Times New Roman" w:ascii="Times New Roman" w:hAnsi="Times New Roman"/>
          <w:b/>
          <w:bCs/>
          <w:i/>
          <w:sz w:val="28"/>
          <w:szCs w:val="28"/>
          <w:shd w:fill="FFFFFF" w:val="clear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9460, Республика Коми, с. Ижма, ул. Советская, д. 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спублика Коми, с. Ижма, ул. Советская, д. 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izhemsky@mydocuments11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2140) 94-4-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zhma.mydocuments11.ru/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бина Виталия Леонид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3.00.-19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3.00.-19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Общая информация об администрации сельского поселения «Краснобор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73, Республика Коми, Ижемский район, с. Краснобор, ул. Братьев Семяшкиных, д.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Ижемский район, с. Краснобор, ул. Братьев Семяшкиных, д.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40)92-2-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2140)92-3-90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izh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Анна Павловна, глава сельского поселения «Краснобор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График работы администрации сельского поселения «Краснобор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7.0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13.00.-14.00.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7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.00.-13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7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.00.-13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.30.-16.0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13.00.-14.00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еприёмны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своение, изменение 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должностного лица 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" w:name="Par521"/>
      <w:bookmarkEnd w:id="1"/>
      <w:r>
        <w:rPr>
          <w:rFonts w:cs="Times New Roman" w:ascii="Times New Roman" w:hAnsi="Times New Roman"/>
          <w:sz w:val="20"/>
          <w:szCs w:val="20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2" w:name="Par522"/>
      <w:bookmarkEnd w:id="2"/>
      <w:r>
        <w:rPr>
          <w:rFonts w:cs="Times New Roman" w:ascii="Times New Roman" w:hAnsi="Times New Roman"/>
          <w:sz w:val="20"/>
          <w:szCs w:val="20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3" w:name="Par523"/>
      <w:bookmarkEnd w:id="3"/>
      <w:r>
        <w:rPr>
          <w:rFonts w:cs="Times New Roman" w:ascii="Times New Roman" w:hAnsi="Times New Roman"/>
          <w:sz w:val="20"/>
          <w:szCs w:val="20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4" w:name="Par524"/>
      <w:bookmarkEnd w:id="4"/>
      <w:r>
        <w:rPr>
          <w:rFonts w:cs="Times New Roman" w:ascii="Times New Roman" w:hAnsi="Times New Roman"/>
          <w:sz w:val="20"/>
          <w:szCs w:val="20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5568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4DD235DE7318B49EF83551815E4AE2673E8D1E234675369B9BAAA58DB4AB7B5C3FDE03AAEFDDEX2b8L" TargetMode="External"/><Relationship Id="rId3" Type="http://schemas.openxmlformats.org/officeDocument/2006/relationships/hyperlink" Target="consultantplus://offline/ref=7E04DD235DE7318B49EF83551815E4AE2673E8D1E234675369B9BAAA58DB4AB7B5C3FDE0X3bAL" TargetMode="External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http://pgu.rkomi.ru/" TargetMode="External"/><Relationship Id="rId6" Type="http://schemas.openxmlformats.org/officeDocument/2006/relationships/hyperlink" Target="http://www.izma.ru/" TargetMode="External"/><Relationship Id="rId7" Type="http://schemas.openxmlformats.org/officeDocument/2006/relationships/hyperlink" Target="mailto:izhemsky@mydocuments11.ru" TargetMode="External"/><Relationship Id="rId8" Type="http://schemas.openxmlformats.org/officeDocument/2006/relationships/hyperlink" Target="consultantplus://offline/ref=BAFA26EC46100D6302184EFBEFD6CF8353B4019846A20621A0DF94D597959336D5F78617A3F16C2E34ADK" TargetMode="External"/><Relationship Id="rId9" Type="http://schemas.openxmlformats.org/officeDocument/2006/relationships/hyperlink" Target="consultantplus://offline/ref=BAFA26EC46100D6302184EFBEFD6CF8353B4019846A20621A0DF94D597959336D5F786173AA3K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54:00Z</dcterms:created>
  <dc:creator>Пискова Ольга Сергеевна</dc:creator>
  <dc:description/>
  <cp:keywords/>
  <dc:language>en-US</dc:language>
  <cp:lastModifiedBy>Администрация</cp:lastModifiedBy>
  <cp:lastPrinted>2016-04-29T16:53:00Z</cp:lastPrinted>
  <dcterms:modified xsi:type="dcterms:W3CDTF">2016-04-29T14:01:00Z</dcterms:modified>
  <cp:revision>13</cp:revision>
  <dc:subject/>
  <dc:title/>
</cp:coreProperties>
</file>