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20"/>
        <w:gridCol w:w="3433"/>
      </w:tblGrid>
      <w:tr>
        <w:trPr>
          <w:trHeight w:val="1211" w:hRule="atLeast"/>
        </w:trPr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овмо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96875" cy="38989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января 2016 года                                                                                    № 4</w:t>
      </w:r>
    </w:p>
    <w:p>
      <w:pPr>
        <w:pStyle w:val="Normal"/>
        <w:rPr/>
      </w:pPr>
      <w:r>
        <w:rPr/>
        <w:t xml:space="preserve">Республика Коми, Ижемский район, с. Краснобор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</w:tblGrid>
      <w:tr>
        <w:trPr>
          <w:trHeight w:val="1173" w:hRule="atLeast"/>
        </w:trPr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«Энергосбережение 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нергетиче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эффективности на 2016– 2020 годы» </w:t>
            </w:r>
          </w:p>
        </w:tc>
      </w:tr>
    </w:tbl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3"/>
        <w:jc w:val="both"/>
        <w:rPr/>
      </w:pPr>
      <w:r>
        <w:rPr>
          <w:sz w:val="28"/>
          <w:szCs w:val="28"/>
        </w:rPr>
        <w:t>Руководствуясь  Федеральным законом  от 23.11.2009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Ф от 31.12.2009 года №1225 «О требованиях к региональным и муниципальным программам в области энергосбережения и повышения энергетической эффективности», Уставом сельского поселения «Краснобор» администрация сельского поселения «Краснобор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программу «Энергосбережение и повышение энергетической  эффективности на 2016– 2020 годы»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сельского поселения «Краснобор» при формировании проектов бюджета на соответствующий финансовый год предусматривать средства на реализацию муниципальной программы «Энергосбережение и повышение энергетической эффективности на 2016 – 2020 годы в пределах средств, выделенных на соответствующие отрас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мероприятий администрации сельского поселения «Краснобор» по реализации муниципальной программы «Энергосбережение и повышение энергетической  эффективности на 2016 – 2020 годы» оставляю за соб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          А.П.Терентье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Краснобор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 от 20.01.2016 г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ЭНЕРГОСБЕРЕЖЕНИЯ И ПОВЫШ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дминистрации сельского поселения «Краснобор» 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изации)</w:t>
      </w:r>
    </w:p>
    <w:tbl>
      <w:tblPr>
        <w:tblW w:w="1431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4"/>
        <w:gridCol w:w="9863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лно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наименование организации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т. 24 , ст. 25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едерального закона № 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Краснобор» 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разработчиков 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Краснобор» 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использования энергоресурсов, снижение затрат на потребление энергоресурсов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, практическое осуществление которых приведет к повышению эффективности использования топливно-энергетических  ресурсов, сокращению финансовых затрат на обеспечение энергоснабжения объектов СП 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расход электрической энергии на снабжение органов местного самоуправления (в расчете на 1 кв. метр общей площади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ношение экономии энергетических ресурсов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, к общему объему финансирования муниципальной программы (в %).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«Краснобор»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реализации 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нижения в сопоставимых условиях объема потребленных  энергетических ресурсов относительно 2009 года не менее чем на 3% в год и на 15% за 5 лет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90"/>
      <w:bookmarkStart w:id="1" w:name="Par9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Краснобор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 от 20.01.2016 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99"/>
      <w:bookmarkEnd w:id="2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ЦЕЛЕВЫХ ПОКАЗАТЕЛЯХ ПРОГРАММЫ ЭНЕРГОСБЕРЕ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Я ЭНЕРГЕТИЧЕСКОЙ ЭФФЕКТИВ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685"/>
        <w:gridCol w:w="1276"/>
        <w:gridCol w:w="1073"/>
        <w:gridCol w:w="1053"/>
        <w:gridCol w:w="1134"/>
        <w:gridCol w:w="1134"/>
        <w:gridCol w:w="1134"/>
        <w:gridCol w:w="1134"/>
        <w:gridCol w:w="993"/>
        <w:gridCol w:w="992"/>
        <w:gridCol w:w="107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значения целевых показателей програм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50"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68" w:hanging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·ч/кв. 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6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/че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 (в %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3" w:name="Par172"/>
      <w:bookmarkStart w:id="4" w:name="Par17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Краснобор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 от 20.01.2016 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5" w:name="Par181"/>
      <w:bookmarkEnd w:id="5"/>
      <w:r>
        <w:rPr>
          <w:sz w:val="28"/>
          <w:szCs w:val="28"/>
        </w:rPr>
        <w:t xml:space="preserve">ПЕРЕЧЕНЬ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ЭНЕРГОСБЕРЕЖЕНИЯ И ПОВЫШЕНИЯ ЭНЕРГЕТИЧЕСКОЙ ЭФФЕКТИВНОСТИ</w:t>
      </w:r>
    </w:p>
    <w:p>
      <w:pPr>
        <w:pStyle w:val="ConsPlusNormal"/>
        <w:widowControl/>
        <w:ind w:left="540" w:hanging="0"/>
        <w:rPr/>
      </w:pPr>
      <w:r>
        <w:rPr/>
        <w:t xml:space="preserve">Организационные мероприяти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5"/>
        <w:gridCol w:w="1450"/>
        <w:gridCol w:w="852"/>
        <w:gridCol w:w="1186"/>
        <w:gridCol w:w="1186"/>
        <w:gridCol w:w="1303"/>
        <w:gridCol w:w="1187"/>
        <w:gridCol w:w="1127"/>
        <w:gridCol w:w="293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й экономический эффект в %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стной инструкции по эксплуатации, управлению и обслуживанию энергопотребляющих систем и периодический контроль за их выполнением со стороны руководства учрежд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ая очистка светильников и ок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нергетических обследований зд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нергетического паспор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%</w:t>
            </w:r>
          </w:p>
        </w:tc>
      </w:tr>
    </w:tbl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и технологические мероприятия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15"/>
        <w:gridCol w:w="1267"/>
        <w:gridCol w:w="907"/>
        <w:gridCol w:w="1249"/>
        <w:gridCol w:w="1249"/>
        <w:gridCol w:w="1249"/>
        <w:gridCol w:w="1249"/>
        <w:gridCol w:w="1384"/>
        <w:gridCol w:w="3001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й экономический эффек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уличных светильников с лампами ДРЛ-125,250 на ДНАТ -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ймеров освещ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энергосберегающих ламп в задание админист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изация объектов уличного освещ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ение здания администрации или капитальный ремо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 со стеклами  на стеклопаке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Стоимостная оценка запланированных мероприятий (тыс.рублей)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615"/>
        <w:gridCol w:w="1590"/>
        <w:gridCol w:w="1932"/>
        <w:gridCol w:w="2094"/>
        <w:gridCol w:w="2233"/>
        <w:gridCol w:w="1818"/>
        <w:gridCol w:w="1817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руб.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таймеров освещения для ул.освещ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энергосберегающих ламп в здание администр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светильников ДНАТ (для ул.освещ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ильников ДНА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четчиков на ул.освещ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объектов ул.освещ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ов на замену светиль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57:00Z</dcterms:created>
  <dc:creator>Пользователь</dc:creator>
  <dc:description/>
  <cp:keywords/>
  <dc:language>en-US</dc:language>
  <cp:lastModifiedBy>Администрация</cp:lastModifiedBy>
  <cp:lastPrinted>2015-12-14T17:45:00Z</cp:lastPrinted>
  <dcterms:modified xsi:type="dcterms:W3CDTF">2016-02-10T14:34:00Z</dcterms:modified>
  <cp:revision>16</cp:revision>
  <dc:subject/>
  <dc:title/>
</cp:coreProperties>
</file>