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18 года                                                                                      № 19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NormalWeb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рганизационно-правовом, финансовом и материально-техническом обеспечении первичных мер пожарной безопасности на территории муниципального образования сельского поселения «Краснобор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№ 69-ФЗ от 21.12.1994 «О пожарной безопасности», № 131-ФЗ от 06.10.2003 «Об общих принципах организации местного самоуправления в Российской Федерации», в целях организации выполнения и осуществления мер пожарной безопасности на территории муниципального образования, </w:t>
      </w:r>
      <w:r>
        <w:rPr>
          <w:color w:val="000000"/>
          <w:sz w:val="28"/>
          <w:szCs w:val="28"/>
          <w:shd w:fill="FFFFFF" w:val="clear"/>
        </w:rPr>
        <w:t>администрация сельского поселения «Краснобор»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рганизационно-правовом, финансовом и материально-техническом обеспечении первичных мер пожарной безопасности на территории муниципального образования сельского поселения «Краснобор»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shd w:fill="FFFFFF" w:val="clear"/>
        </w:rPr>
      </w:pPr>
      <w:r>
        <w:rPr>
          <w:rFonts w:cs="Times New Roman"/>
          <w:color w:val="000000"/>
          <w:spacing w:val="3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720" w:leader="none"/>
        </w:tabs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Краснобор»</w:t>
      </w:r>
    </w:p>
    <w:p>
      <w:pPr>
        <w:pStyle w:val="Normal"/>
        <w:jc w:val="right"/>
        <w:rPr/>
      </w:pPr>
      <w:r>
        <w:rPr/>
        <w:t>от 29</w:t>
      </w:r>
      <w:r>
        <w:rPr>
          <w:u w:val="single"/>
        </w:rPr>
        <w:t xml:space="preserve"> </w:t>
      </w:r>
      <w:r>
        <w:rPr/>
        <w:t xml:space="preserve">июня 2018 г. №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онно-правовом, финансовом и материально-техническом обеспечении первичных мер пожарной безопасности на территории муниципального образования сельского поселения «Красноб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организационно-правовое, финансовое, материально-техническое обеспечение первичных мер пожарной безопасности на территории муниципального образования сельского поселения «Краснобор» (далее – сельское поселение «Красноб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Обеспечение первичных мер пожарной безопасности на территории сельского поселения «Краснобор» относится к вопросам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опросы, не отраженные в настоящем Положении, регламентируются нормами федерального и республиканск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2. Организационно-правовое обеспечение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рганизационно-правовое обеспечение первичных мер пожарной безопасности на территории сельского поселения «Краснобор»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включение мероприятий по обеспечению пожарной безопасности в планы и программы развития территории сельского поселения «Краснобо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, утверждение и исполнение местного бюджета в части расходов на обеспечение первичных мер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становление плана привлечения сил и средств для тушения пожаров и проведения аварийно-спасательных работ на территории сельского поселения «Краснобор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установление особого противопожарного режима на территории сельского поселения «Краснобор» и отдельных населенных пунктов, входящих в его состав, установление на время его действия дополнительных требований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противопожарной пропага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рганизацию работы комиссии по предупреждению и ликвидации чрезвычайных ситуаций и обеспечению пожарной безопасности сельского поселения «Красно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ьно-техническое обеспечение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Материально-техническое обеспечение первичных мер пожарной безопасности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дорожной деятельности в отношении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муниципального заказа по обеспечению первичных мер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телефонизацию отдаленных населенных пунктов и территорий, расположенных в границах сельского поселения «Краснобор», для сообщения о пожа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ддержание в постоянной готовности техники, приспособленной для тушения пож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Материально-техническое обеспечение первичных мер пожарной безопасности осуществляется в порядке и по нормам, установленным нормативно-правовыми актами администрации сельского поселения «Красно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Финансовое обеспечение мер первичной пожарной безопасности на территории сельского поселения «Краснобор» в соответствии с федеральным законом о пожарной безопасности является расходным обязательством сельского поселения «Краснобо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Финансовое обеспечение мер первичной пожарной безопасности осуществляется за счет средств бюджета сельского поселения «Краснобор» в пределах средств, предусмотренных решением о бюджете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Финансовое обеспечение мер первичной пожарной безопасности включает в себя финансирование расходов, связанных с созданием и содержанием добровольной пожарной дружины, приобретением и монтажом пожарной сигнализации, систем автоматического пожаротушения, первичных средств пожаротушения, проведением огнезащитной обработки деревянных и металлических несущих конструкций, закупкой пожарно-технической продукции, разработкой и организацией выполнения муниципальных программ по обеспечению пожарной безопасности, приобретением аварийно- спасательного имущества и техники, организацией противопожарной пропаганды, обучением мерам пожарной безопасност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о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настоящее Положение по мере необходимости, в установленном порядке, могут быть внесены изменения и до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иновные в несоблюдении обеспечения первичных мер пожарной безопасности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 Знак4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8-07-02T11:23:00Z</cp:lastPrinted>
  <dcterms:modified xsi:type="dcterms:W3CDTF">2018-07-02T08:25:00Z</dcterms:modified>
  <cp:revision>80</cp:revision>
  <dc:subject/>
  <dc:title/>
</cp:coreProperties>
</file>