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052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ня 2018 года                                                                                      № 17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970" w:hRule="atLeast"/>
        </w:trPr>
        <w:tc>
          <w:tcPr>
            <w:tcW w:w="5637" w:type="dxa"/>
            <w:tcBorders/>
          </w:tcPr>
          <w:p>
            <w:pPr>
              <w:pStyle w:val="NormalWeb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кого поселения «Краснобор» от 15 октября 2010 года № 26 «Об обеспечении первичных мер пожарной безопасности в границах муниципального образования  сельского поселения «Краснобор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нормами действующего законодательства Российской Федерации, руководствуясь Уставом сельского поселения «Краснобор», администрация сельского поселения «Красноб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Внести в Положение об обеспечении первичных мер пожарной безопасности в границах муниципального образования  сельского поселения «Краснобор», утверждённое постановлением администрации сельского поселения «Краснобор» от 15 октября 2010 года № 26, следующие изменени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3 понятие «противопожарный  режим» изложить в следующей редакции: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«противопожарный режим - совокупность установленных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емельных участков, зданий, сооружений, помещений организаций и других объектов защиты в целях обеспечения пожарной безопасности;»;         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2) подпункт 1 пункта 6, подпункт 3 пункта 7 исключить;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3) наименование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 «Противопожарная пропаганда»;</w:t>
      </w:r>
    </w:p>
    <w:p>
      <w:pPr>
        <w:pStyle w:val="Style15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ункты 12, 13 и 14 исключи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бнародования на официальных стендах сельского поселения «Краснобор».</w:t>
      </w:r>
    </w:p>
    <w:p>
      <w:pPr>
        <w:pStyle w:val="Style15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1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Канев</w:t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">
    <w:name w:val=" Знак4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00"/>
    </w:pPr>
    <w:rPr>
      <w:kern w:val="2"/>
      <w:lang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8-07-02T17:48:00Z</cp:lastPrinted>
  <dcterms:modified xsi:type="dcterms:W3CDTF">2018-07-02T14:50:00Z</dcterms:modified>
  <cp:revision>80</cp:revision>
  <dc:subject/>
  <dc:title/>
</cp:coreProperties>
</file>