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>
          <w:trHeight w:val="1211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бор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бор»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мая 2017 года                                                                                          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спублика Коми, Ижемский район, с. Краснобор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ведения Реестра муниципальных служащих, замещающих должности муниципальной службы в администрации сельского поселения «Краснобор» 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. № 152-ФЗ «О персональных данных»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 марта 2007 г. № 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от 21 декабря 2007 г. № 133-РЗ «О некоторых вопросах муниципальной службы в Республике Ком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еспублики Коми от 12 ноября 2007 г. № 395-р администрация сельского поселения»Краснобо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Реестра муниципальных служащих, замещающих должности муниципальной службы в администрации сельского поселения «Краснобор»,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заместителю руководителя администрации сельского поселения «Краснобор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ние Реестра муниципальных служащих администрации сельского поселения «Краснобор» в соответствии с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унктом 1 настоящего Постано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иденциальность сведений и защиту от несанкционированного доступа и копирования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 Управление государственной гражданской службы Республики Коми ежегодно, до 15-го января, по состоянию на 1 января года, следующего за отчетным, информации о муниципальных служащих, замещающих должности муниципальной службы в администрации сельского поселения «Краснобор» необходимой для ведения Сводного перечня муниципальных служащ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Краснобор» от 15 октября 2010 года № 29 «Об утверждении Положения о порядке ведения реестра муниципальных служащих, сельского поселения «Краснобор»»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 и распространяется на правоотношения, возникшие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Краснобор»                                                  И.В. Игн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«Краснобор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от 15 мая 2017 г. № 18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Реестра муниципальных служащих, замещающих должности муниципальной службы в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раснобор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схему формирования и ведения Реестра муниципальных служащих, замещающих должности муниципальной службы в администрации сельского поселения «Краснобор» (далее - Реестр)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- официальный документ администрации сельского поселения «Краснобор», который представляет собой сводный перечень сведений о муниципальных служащих, замещающих должности муниципальной службы в администрации сельского поселения «Краснобор», содержащий их основные анкетно-биографические и профессионально-квалификационные данные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Цель ведения Реестра - организация учета прохождения муниципальной службы муниципальными служащими администрации сельского поселения «Краснобор», совершенствование работы по подбору и расстановке кадров, проведение анализа кадровой ситуации в администрации сельского поселения «Краснобор», содействие обеспечению социальной и правовой защищенности муниципальных служащих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ый служащий имеет право на ознакомление со всеми сведениями о нем, включенными в Реестр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формленные в установленном порядке выписки из Реестра являются официальными документами, подтверждающими факт прохождения конкретным лицом муниципальной службы в администрации сельского поселения «Краснобор»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РУКТУРА РЕЕСТРА И ПРАВИЛА ЗАПОЛН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естр составляется в форме таблицы, согласно приложению к настоящему Порядку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графы таблицы вносятся следующие данные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ковый номер записи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подразделения, занимаемая должность, группа должностей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лица, замещающего должность муниципальной службы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исло, месяц и год рождения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разование (какие учебные заведения окончил, когда, специальность, квалификация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еная степень, ученое звание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щий стаж работы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таж муниципальной службы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лассный чин муниципального служащего, дата присвоения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вышение квалификации (дата окончания обучения, наименование программы, количество часов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подготовка (дата, наименование программы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наименование учебного заведения, в котором учится в настоящее время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дата проведения аттестации, решение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тметка о нахождении в отпуске по беременности и родам, уходу за ребенком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отметка о замещении должности на период нахождения основного работника в отпуске по беременности и родам, уходу за ребенком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естр ведется в виде электронной таблицы Excel. Шрифт - Times New Roman, 12. Устанавливается формат ячеек: выравнивание по горизонтали по значению, по вертикали по верхнему краю, ставится галочка в ячейке «переносить по словам». Данные на одного муниципального служащего заносятся в одну строку. Дополнительных пробелов, переносов в виде дефисов, распределение информации по нескольким строкам, объединение ячеек (строк, столбцов) не требуется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дения Реестра используется лист формата А4 (210 x 297 мм) в альбомном расположении с применением следующих параметров страницы документа: верхнее поле - 30 мм, левое - 10 мм, правое - 10 мм, нижнее поле - 10 мм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ки таблицы указываются в печатном варианте на каждой странице документа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естр ведется в виде сплошного списка с разбивкой на группы должностей. По группам должностей ведение Реестра производится в алфавитном порядке, без разбивки на структурные подразделения. Нумерация муниципальных служащих ведется сплошным образом в пределах группы должностей (1.1.1, 1.1.2 и т.д.)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а «Наименование подразделения, занимаемая должность, группа должностей» - указывается наименование структурного подразделения в органе местного самоуправления в соответствии с утвержденной структурой, занимаемой должност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ест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 Республики Коми, утвержденным Законом Республики Коми от 21 декабря 2007 г. № 133-РЗ «О некоторых вопросах муниципальной службы в Республике Коми»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 заполнения графы «Наименование подразделения, занимаемая должность, группа должностей»</w:t>
      </w:r>
      <w:r>
        <w:rPr/>
        <w:t>:</w:t>
      </w:r>
    </w:p>
    <w:tbl>
      <w:tblPr>
        <w:tblW w:w="939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0"/>
        <w:gridCol w:w="8676"/>
      </w:tblGrid>
      <w:tr>
        <w:trPr>
          <w:trHeight w:val="2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должность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8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, начальник                                   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8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казначейского  исполнения  бюджета  финансового   управлени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                                                        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 «Фамилия, имя, отчество лица, замещающего должность муниципальной службы» - указываются фамилия, имя, отчество полностью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 «Число, месяц, год рождения» - заполняется цифрами в формате «чч.мм.гггг», например, «01.01.1971»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 «Образование (какие учебные заведения окончил, когда, специальность, квалификация)» - указывается в соответствии с документами об образовании государственного образца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среднего профессионального и высшего профессионального образования указывается только высшее профессиональное образование. При наличии двух и более высших образований образования, имеющиеся у муниципального служащего, перечисляются в хронологическом порядке их получения. Сведения о профессиональной переподготовке, о наличии неполного высшего образования, об обучении на i-ом курсе указывать не требуется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ебного заведения - указывается полное наименование (без сокращений типа СГУ и т.п., но без указания ГОУ ВПО, ордена Ленина и т.п.)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и квалификация - определяются на основании документов об образовании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, номер диплома указывать не требуется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 заполнения графы «Образование»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396"/>
      </w:tblGrid>
      <w:tr>
        <w:trPr>
          <w:trHeight w:val="240" w:hRule="atLeast"/>
        </w:trPr>
        <w:tc>
          <w:tcPr>
            <w:tcW w:w="9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,  Ухтинский  государственный  технический  университет,   2002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ое и гражданское строительство, инженер-строитель             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 «Ученая степень, ученое звание» - указывается наименование ученой степени: кандидат или доктор наук, ученое звание: профессор или доцент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«Общий стаж работы» - указывается на 1 января текущего года в полных календарных годах (без округлений, дней и месяцев). В случае, если общий стаж работы службы составляет менее одного полного календарного года, указывается «до 1 года»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 «Стаж муниципальной службы» - указывается в соответствии с протоколами комиссии об определении стажа муниципальной службы по состоянию на 1 января текущего года в полных календарных годах (без округлений, дней и месяцев). Стаж не надо разделять на службу в армии, в МВД, на федеральной службе и т.п. В случае если стаж муниципальной службы составляет менее одного полного календарного года, ставится отметка «до 1 года»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а «Классный чин муниципальной службы, дата присвоения» - указывается только последний присвоенный классный чин муниципальной службы. Данные о присвоенном классном чине вносятся в Реестр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(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еспублики Коми от 21 декабря 2007 г. № 133-РЗ «О некоторых вопросах муниципальной службы в Республике Коми», например, «действительный муниципальный советник 3 класса». Дата присвоения заполняется цифрами в формате «чч.мм.гггг», например, «15.12.2009». При наличии присвоенного классного чина муниципальной службы данные о ранее присвоенном квалификационном разряде указывать не требуется. В случае если муниципальному служащему был ранее присвоен квалификационный разряд, но отсутствует присвоенный классный чин, графа не заполняется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ы «Повышение квалификации (дата окончания обучения, наименование программы, количество часов)» и «Переподготовка (дата, наименование программы)» - указываются данные о повышении квалификации и переподготовке, полученных в образовательных учреждениях и подтвержденных документами государственного образца за последние 3 года, например, в сводном перечне по состоянию на 1 января 2011 г. указываются сведения о дополнительном профессиональном образовании, полученном в 2008 и более поздние годы. При этом не учитываются данные о повышении квалификации и переподготовке, полученные по предыдущему месту работы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обучения - указывается только год окончания обучения (определяется в соответствии с документами об образовании)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граммы, количество часов - указываются в соответствии с документом об образовании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 «Наименование учебного заведения, в котором учится в настоящее время» - указывается полное наименование учебного заведения (без сокращений типа СГУ и т.п., но без указания ГОУ ВПО, ордена Ленина и т.п.). Факультет и курс указывать не требуется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 «Дата проведения аттестации, решение»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данные об аттестации, проведенные в период замещения должности в данном органе местного самоуправления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аттестации - указывается в формате «чч.мм.гггг», например, «01.01.2008»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комиссии указыва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3 ст.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 марта 2007 г. № 25-ФЗ «О муниципальной службе в Российской Федерации»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х «Отметка о нахождении в отпуске по беременности и родам, уходу за ребенком» и «Отметка о замещении должности на период нахождения основного работника в отпуске по беременности и родам, уходу за ребенком» - ставится «1» для лиц, находящихся в отпуске по беременности и родам, уходу за ребенком, ставится «-1» для лиц, замещающих должность основного работника, отсутствующего по вышеуказанной причине. Количество отметок для лиц, замещающих должность основного работника, отсутствующего по вышеуказанной причине, не должно превышать количество отметок о нахождении в отпуске по беременности и родам, уходу за ребенком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отсутствуют основания для заполнения какой-либо ячейки, ячейка остается пустой, не ставится прочерк и иные знаки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фициальная численность населения, проживающего на территории муниципального образования на 1 января текущего года, определяется по данным Федеральной службы государственной статистики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Штатная численность муниципальных служащих заполняется на основании штатных расписаний, утвержденных в установленном порядке по состоянию на 1 января текущего года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актическая численность муниципальных служащих на 1 января текущего года должна совпадать с количеством муниципальных служащих, данные о которых указаны в Реестре (с учетом муниципальных служащих, находящихся в отпуске по беременности и родам, уходу за ребенком, и муниципальных служащих, замещающих должности на период нахождения основного работника в отпуске по беременности и родам, уходу за ребенком)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ФОРМИРОВАНИЕ И ВЕДЕНИЕ РЕЕСТР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ведения, включаемые в Реестр, формируются администрацией сельского поселения «Краснобор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сведений для включения в Реестр осуществляется в двух видах: документальном (на бумажном носителе) и электронном с обеспечением защиты от несанкционированного доступа и коп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еестр включаются сведения из личного дела каждого муниципального служащего администрации сельского поселения «Краснобор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нованием для включения/исключения гражданина из Реестра является распоряжение администрации сельского поселения «Краснобор» о поступлении гражданина на муниципальную службу в орган местного самоуправления/об увольнении с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униципальный служащий, при поступлении на работу, дает письменное согласие на предоставление своих персональных данных. Письменные согласия муниципальных служащих хранятся в личных де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униципальных служащих подаются в отношении всех муниципальных служащих, в том числе находящихся в отпуске по беременности и родам, по уходу за ребенком, без сохранения денежного содерж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ый служащий, уволенный с муниципальной службы, исключается из Реестра в день увольнения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ключение муниципального служащего в Реестр и исключение его из Реестра производится с заполнением Приложения к настоящему Порядку с пометкой «включить в Реестр/исключить из Реестра», заверенной подписью лица, уполномоченного главой  сельского поселения «Краснобор» на ведение Реестра, и указанием даты. Выписки из Реестра составляются согласно Приложения к Порядку и заверяются подписью главы сельского поселения «Краснобор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естр муниципальных служащих, замещающих должности муниципальной службы в администрации сельского поселения «Краснобор» составляется ежегодно по состоянию на 1 января года, следующего за отчетным, на бумажном носителе и подписывается главой сельского поселения «Краснобор». Утвержденный Реестр хранятся в администрации сельского поселения «Краснобор» в течение 5 лет с обеспечением мер, препятствующих несанкционированному доступу к нему, затем передаю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Информация о муниципальных служащих, замещающих должности муниципальной службы в администрации сельского поселения «Краснобор», необходимая для ведения Сводног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служащих предоставляется по форме, утвержденной распоряжением Правительства Республики Коми от 12 ноября 2007 г. № 395-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ТВЕТСТВЕННОСТЬ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уполномоченные руководителем органа местного самоуправления на получение, обработку, хранение, передачу и другое использование персональных данных муниципальных служащих, несут ответственность за недостоверное предоставление сведений и нарушение требований режима защиты персональных данных в соответствии с законодательством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ЗАКЛЮЧИТЕЛЬНЫ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ение изменений и дополнений в настоящее Постановление осуществляется в том же порядке, как и его принят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ры, связанные с ведением Реестра, рассматриваются в соответствии с действующим законодательством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рядку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дения Реестра муниципальных служащих,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щающих должности муниципальной службы в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«Краснобор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6"/>
      <w:bookmarkEnd w:id="0"/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замещающих должности муниципальной служб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____ год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0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1307"/>
        <w:gridCol w:w="1276"/>
        <w:gridCol w:w="709"/>
        <w:gridCol w:w="1244"/>
        <w:gridCol w:w="850"/>
        <w:gridCol w:w="709"/>
        <w:gridCol w:w="850"/>
        <w:gridCol w:w="993"/>
        <w:gridCol w:w="1417"/>
        <w:gridCol w:w="851"/>
        <w:gridCol w:w="992"/>
        <w:gridCol w:w="992"/>
        <w:gridCol w:w="1134"/>
        <w:gridCol w:w="1418"/>
      </w:tblGrid>
      <w:tr>
        <w:trPr>
          <w:trHeight w:val="16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N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делени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занимаем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олжност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групп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олжност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Фамилия, им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честв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лиц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замещающ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олжност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лужб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Число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есяц 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ожден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браз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какие учебны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заве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кончил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ог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пециальност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валификация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Учен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тепен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уче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з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бщи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таж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абот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таж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лужб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лассный чи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лужбы, да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исво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овыш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валифик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да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конч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бучени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грамм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оличеств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часов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ереподгот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дат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грамм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учебн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заведения, 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отор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учится 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стояще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рем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а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ве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аттестации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еш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метка 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хождении 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пуске п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беременности 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одам, уходу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за ребенк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замещении должности на период нахождения основного работника в отпуске по беременности и родам, уходу за ребенком</w:t>
            </w:r>
          </w:p>
        </w:tc>
      </w:tr>
      <w:tr>
        <w:trPr>
          <w:trHeight w:val="160" w:hRule="atLeast"/>
        </w:trPr>
        <w:tc>
          <w:tcPr>
            <w:tcW w:w="1520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. Должности муниципальной службы в представительном органе                                                                                                                           </w:t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.1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Главн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.2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едущ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.3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Старш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.4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ладш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1520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2. Должности муниципальной службы в администрации (включая должности муниципальной службы, замещаемые в отраслевых (функциональных) и территориальных органах администрации)          </w:t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1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ысшая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2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Главн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3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едущ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4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Старш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5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ладш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1520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3. Должности муниципальной службы в контрольно-счетном органе                                                                                                                         </w:t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1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ысшая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2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Главн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3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едущ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4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Старш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5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ладш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1520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4. Должности муниципальной службы в ином органе местного самоуправления                                                                                                               </w:t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1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ысшая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2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Главн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3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едущ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4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Старш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5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ладшая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должность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меч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 Официальная  численность  населения,  проживающего  на  территории муниципального образования на 1 января ____ г. - ____ челове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Штатная  численность  муниципальных  служащих на 1 января ____ г. - ____ челове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Фактическая   численность   муниципальных   служащих  на  1  января ____ г. - ____ человек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а сельского поселения «Краснобор»                                                                                 Ф.И.О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993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EC4B911BED5725D34F448A3146BDA5EA75AE8129DDB1697F9BBF4271w2o9L" TargetMode="External"/><Relationship Id="rId4" Type="http://schemas.openxmlformats.org/officeDocument/2006/relationships/hyperlink" Target="consultantplus://offline/ref=08EC4B911BED5725D34F448A3146BDA5EA7AA1862BD7B1697F9BBF4271299B4B8976B3B5A901ADDEwCo2L" TargetMode="External"/><Relationship Id="rId5" Type="http://schemas.openxmlformats.org/officeDocument/2006/relationships/hyperlink" Target="consultantplus://offline/ref=08EC4B911BED5725D34F5A87272AE3A1ED79F88B2CD5B83C23C6B9152E799D1EC9w3o6L" TargetMode="External"/><Relationship Id="rId6" Type="http://schemas.openxmlformats.org/officeDocument/2006/relationships/hyperlink" Target="consultantplus://offline/ref=08EC4B911BED5725D34F5A87272AE3A1ED79F88B2BD2B23B25C4E41F2620911CwCoEL" TargetMode="External"/><Relationship Id="rId7" Type="http://schemas.openxmlformats.org/officeDocument/2006/relationships/hyperlink" Target="consultantplus://offline/ref=08EC4B911BED5725D34F5A87272AE3A1ED79F88B2ED0BE372AC4E41F2620911CwCoEL" TargetMode="External"/><Relationship Id="rId8" Type="http://schemas.openxmlformats.org/officeDocument/2006/relationships/hyperlink" Target="consultantplus://offline/ref=08EC4B911BED5725D34F5A87272AE3A1ED79F88B2CD5B83C23C6B9152E799D1EC936B5E0EA45A2DAC1D17B56wAoBL" TargetMode="External"/><Relationship Id="rId9" Type="http://schemas.openxmlformats.org/officeDocument/2006/relationships/hyperlink" Target="consultantplus://offline/ref=08EC4B911BED5725D34F5A87272AE3A1ED79F88B2CD5B83C23C6B9152E799D1EC936B5E0EA45A2DAC1D17E51wAo7L" TargetMode="External"/><Relationship Id="rId10" Type="http://schemas.openxmlformats.org/officeDocument/2006/relationships/hyperlink" Target="consultantplus://offline/ref=08EC4B911BED5725D34F448A3146BDA5EA7AA1862BD7B1697F9BBF4271299B4B8976B3B5A901AEDDwCo7L" TargetMode="External"/><Relationship Id="rId11" Type="http://schemas.openxmlformats.org/officeDocument/2006/relationships/hyperlink" Target="consultantplus://offline/ref=08EC4B911BED5725D34F5A87272AE3A1ED79F88B2BD2B23B25C4E41F2620911CCE39EAF7ED0CAEDBC1D179w5o4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2:00Z</dcterms:created>
  <dc:creator>User</dc:creator>
  <dc:description/>
  <cp:keywords/>
  <dc:language>en-US</dc:language>
  <cp:lastModifiedBy>Администрация</cp:lastModifiedBy>
  <cp:lastPrinted>2017-05-31T15:57:00Z</cp:lastPrinted>
  <dcterms:modified xsi:type="dcterms:W3CDTF">2017-05-31T13:00:00Z</dcterms:modified>
  <cp:revision>16</cp:revision>
  <dc:subject/>
  <dc:title/>
</cp:coreProperties>
</file>