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59"/>
        <w:gridCol w:w="3236"/>
      </w:tblGrid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3375" cy="32512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7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16 года                                                                                     № 76</w:t>
      </w:r>
    </w:p>
    <w:p>
      <w:pPr>
        <w:pStyle w:val="Normal"/>
        <w:rPr/>
      </w:pPr>
      <w:r>
        <w:rPr/>
        <w:t xml:space="preserve">Республика Коми, Ижемский район, с. Краснобо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Совета сельского поселения «Краснобор» «О бюджете сельского поселения «Краснобор» на 2017 год и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06.10.2003 г. № 131-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сельского поселения «Краснобор» администрация сельского поселения «Краснобо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 рассмотрение Совета сельского поселения «Краснобор» проект решения Совета сельского поселения «Краснобор» «О бюджете сельского поселения «Краснобор» на 2017 год и плановый период 2018 и 2019 годов» (далее – Проект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убличные слушания по Проекту на 04 декабря 2016 года в 14 часов в здании администрации сельского поселения  «Краснобо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ект, информацию о проведении публичных слушаний обнародовать на официальных стендах сельского поселения «Краснобор».</w:t>
      </w:r>
    </w:p>
    <w:p>
      <w:pPr>
        <w:pStyle w:val="Style15"/>
        <w:shd w:fill="FFFFFF" w:val="clear"/>
        <w:spacing w:lineRule="atLeast" w:line="220" w:before="0" w:after="280"/>
        <w:ind w:firstLine="709"/>
        <w:textAlignment w:val="baseline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раснобор»                                             В.В. Кан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52:00Z</dcterms:created>
  <dc:creator>Пользователь</dc:creator>
  <dc:description/>
  <cp:keywords/>
  <dc:language>en-US</dc:language>
  <cp:lastModifiedBy>Администрация</cp:lastModifiedBy>
  <cp:lastPrinted>2016-12-18T15:32:00Z</cp:lastPrinted>
  <dcterms:modified xsi:type="dcterms:W3CDTF">2016-12-18T12:32:00Z</dcterms:modified>
  <cp:revision>5</cp:revision>
  <dc:subject/>
  <dc:title/>
</cp:coreProperties>
</file>