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Краснобор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1940" cy="276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  <w:sz w:val="28"/>
          <w:szCs w:val="28"/>
        </w:rPr>
        <w:t>ШУÖ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16 года</w:t>
        <w:tab/>
        <w:tab/>
        <w:tab/>
        <w:tab/>
        <w:tab/>
        <w:t xml:space="preserve">                                 № 78</w:t>
      </w:r>
    </w:p>
    <w:p>
      <w:pPr>
        <w:pStyle w:val="Normal"/>
        <w:rPr/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523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должностей муниципальной службы и квалификационных требований для замещения должностей муниципальной службы в муниципальном образовании сельского поселения «Краснобо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6 и 9 Федерального закона от 02.03.2007 № 25-ФЗ «О муниципальной службе в Российской Федерации», статьями 2 и 4 Закона Республики Коми от 21.12.2007 № 133-РЗ «О некоторых вопросах муниципальной службы в Республике Коми», Уставом сельского поселения «Краснобор», администрация сельского поселения «Красноб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должностей муниципальной службы в муниципальном образовании сельского поселения «Краснобор» согласно приложению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для замещения должностей муниципальной службы в муниципальном образовании сельского поселения «Краснобор» согласно приложению 2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«Краснобор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19 декабря 2016 года № 7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Краснобор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ельского поселения «Краснобор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ладшая должность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еления «Краснобор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19 декабря 2016 года № 78</w:t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ровню профессионального образования, стажу муниципальной службы или стажу работы по специальности, направлению подготовки для замещения должностей муниципальной службы в муниципальном образовании сельского поселения «Краснобор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старшим должностям муниципальной службы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реднего профессионального образования без предъявления требований к стажу работы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ладшим должностям муниципальной службы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реднего профессионального образования без предъявления требований к стажу работы.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6-12-18T17:23:00Z</cp:lastPrinted>
  <dcterms:modified xsi:type="dcterms:W3CDTF">2016-12-18T15:05:00Z</dcterms:modified>
  <cp:revision>140</cp:revision>
  <dc:subject/>
  <dc:title/>
</cp:coreProperties>
</file>